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6" w:leader="none"/>
        </w:tabs>
        <w:spacing w:before="240" w:after="60"/>
        <w:ind w:left="426" w:hanging="4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ЧЕТ ОБЩЕГО ЭНЕРГЕТИЧЕКОГО ПОТЕНЦИАЛА ТЕХНОЛОГИЧЕСКОГО БЛОКА, СОДЕРЖАЩЕГО ГОРЮЧИЕ ПЫЛИ</w:t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Общий энергетический потенциал технологического бло</w:t>
        <w:softHyphen/>
        <w:t>ка, содержащего горючую пыль, характеризуется суммой энергии сгорания массы пыли, участвующей в образовании взрывоопасной смеси ее с воздухом определяется по формуле (3.1).</w:t>
      </w:r>
    </w:p>
    <w:p>
      <w:pPr>
        <w:pStyle w:val="Normal"/>
        <w:spacing w:before="200" w:after="0"/>
        <w:ind w:firstLine="300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(3.1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щая масса горючей пыли, образующей взрыво</w:t>
              <w:softHyphen/>
              <w:t>опасную смесь в технологическом блоке и помещении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ая теплота сгорания пыли, кДж/кг.</w:t>
            </w:r>
          </w:p>
        </w:tc>
      </w:tr>
    </w:tbl>
    <w:p>
      <w:pPr>
        <w:pStyle w:val="Normal"/>
        <w:spacing w:lineRule="auto" w:line="42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ая масса горючей пыли рассчитывается по формуле (3.2)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(3.2)</w:t>
      </w:r>
    </w:p>
    <w:p>
      <w:pPr>
        <w:pStyle w:val="Normal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сса пыли, взвешенной в объеме технологического блока, участвующей в создании избыточного дав</w:t>
              <w:softHyphen/>
              <w:t>ления взрыва внутри блока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са взвешенной пыли, образовавшая взрывоопасную смесь с воздухом в объеме помещения при АРБ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са взвешенной пыли, выбрасываемой из пневмотранспортной системы при АРБ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са  взвихрившейся пыли из пылеотложений в помещении, кг.</w:t>
            </w:r>
          </w:p>
        </w:tc>
      </w:tr>
    </w:tbl>
    <w:p>
      <w:pPr>
        <w:pStyle w:val="Normal"/>
        <w:spacing w:before="8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С учетом экспериментально уста</w:t>
        <w:softHyphen/>
        <w:t xml:space="preserve">новленных данных при расчете массы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Verdana" w:ascii="Verdana" w:hAnsi="Verdana"/>
          <w:sz w:val="20"/>
          <w:szCs w:val="20"/>
        </w:rPr>
        <w:t xml:space="preserve"> принимается, что взрыв пылевого облака наиболее разрушителен при концентрации диспергированного твердого вещества, значительно превышающей стехиометрическую концентрацию (ввиду неполного сгорания пыли при взрыве). Поэтому условно за стехиометрическую концентрацию при</w:t>
        <w:softHyphen/>
        <w:t xml:space="preserve">нимается величина </w:t>
      </w:r>
      <w:r>
        <w:rPr>
          <w:rFonts w:eastAsia="Symbol" w:cs="Symbol" w:ascii="Symbol" w:hAnsi="Symbol"/>
          <w:i/>
          <w:sz w:val="20"/>
          <w:szCs w:val="20"/>
        </w:rPr>
        <w:t></w:t>
      </w:r>
      <w:r>
        <w:rPr>
          <w:rFonts w:cs="Verdana" w:ascii="Verdana" w:hAnsi="Verdana"/>
          <w:i/>
          <w:sz w:val="20"/>
          <w:szCs w:val="20"/>
          <w:vertAlign w:val="subscript"/>
        </w:rPr>
        <w:t>СТ</w:t>
      </w:r>
      <w:r>
        <w:rPr>
          <w:rFonts w:cs="Verdana" w:ascii="Verdana" w:hAnsi="Verdana"/>
          <w:sz w:val="20"/>
          <w:szCs w:val="20"/>
        </w:rPr>
        <w:t xml:space="preserve"> [16]:</w:t>
      </w:r>
    </w:p>
    <w:p>
      <w:pPr>
        <w:pStyle w:val="FR2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Verdana" w:ascii="Verdana" w:hAnsi="Verdana"/>
          <w:sz w:val="20"/>
          <w:szCs w:val="20"/>
        </w:rPr>
        <w:t>(3.3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ижний концентрационный предел распростра</w:t>
              <w:softHyphen/>
              <w:t>нения пламени, кг/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Для многокомпонентных горючих сред стехиометрическая концентрация находится с учетом процентного содержания компонентов пыли или по компоненту, соответствующему наибольшей доли в cмеси пыли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рючей среде стехиометрического состава  принимается: появление источника возгорания в тех</w:t>
        <w:softHyphen/>
        <w:t>нологическом блоке и время его контакта с горючей средой достаточные для воспламенения горючей смеси, то есть вероят</w:t>
        <w:softHyphen/>
        <w:t>ность равн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1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В объеме технологического блока масса, участвующей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 взрыве пыли, определяется по формуле (3.4)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  <w:lang w:val="en-US" w:eastAsia="en-US"/>
        </w:rPr>
        <w:t>(3.4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нутренний объем технологического блока,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зрыв пыли массой </w:t>
      </w:r>
      <w:r>
        <w:rPr>
          <w:rFonts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Verdana" w:ascii="Verdana" w:hAnsi="Verdana"/>
          <w:sz w:val="20"/>
          <w:szCs w:val="20"/>
        </w:rPr>
        <w:t xml:space="preserve"> способен вызвать разрушение (разгерметизацию) технологического блока с последующим выбросом несгоревшей части диспергированного вещества в объем производственного помещения. Выброшенная первичным взрывом в помещение пыль может создать в нем взрывоопасную ситуацию, при которой возможен вторичный взрыв с участием массы пыли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Verdana" w:ascii="Verdana" w:hAnsi="Verdana"/>
          <w:sz w:val="20"/>
          <w:szCs w:val="20"/>
        </w:rPr>
        <w:t>, которая определяется по формуле (3.5).</w:t>
      </w:r>
    </w:p>
    <w:p>
      <w:pPr>
        <w:pStyle w:val="FR2"/>
        <w:jc w:val="center"/>
        <w:rPr/>
      </w:pPr>
      <w:r>
        <w:rPr>
          <w:rFonts w:cs="Verdana" w:ascii="Verdana" w:hAnsi="Verdana"/>
          <w:i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(3.5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С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вободный объем помещения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 Определяется как разность между объемом помещения и объемом, занимаемым технологическим оборудованием с погрешностью не более 7 % 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ледует иметь в виду, что масса взвешенной в объеме помещения пыли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Verdana" w:ascii="Verdana" w:hAnsi="Verdana"/>
          <w:sz w:val="20"/>
          <w:szCs w:val="20"/>
        </w:rPr>
        <w:t xml:space="preserve"> не должна быть больше массы пыли, которая может поступить из технологического блока при его аварийной разгерметизации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сса горючей пыли, поступающей из аварийного техно</w:t>
        <w:softHyphen/>
        <w:t>логического блока, определяется по формуле (3.6).</w:t>
      </w:r>
    </w:p>
    <w:p>
      <w:pPr>
        <w:pStyle w:val="FR2"/>
        <w:spacing w:before="160" w:after="0"/>
        <w:jc w:val="center"/>
        <w:rPr/>
      </w:pP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d>
      </m:oMath>
      <w:r>
        <w:rPr>
          <w:rFonts w:cs="Verdana" w:ascii="Verdana" w:hAnsi="Verdana"/>
          <w:sz w:val="20"/>
          <w:szCs w:val="20"/>
        </w:rPr>
        <w:t>,                                     (3.6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сса пыли в технологическом блоке (принимается по технологическому регламенту)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у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эффициент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участия осевшей пыли в образовании аэрозоля (взвешенной пыли)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При выбросе пыли в объем помещения 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у</w:t>
            </w:r>
            <w:r>
              <w:rPr>
                <w:rFonts w:cs="Verdana" w:ascii="Verdana" w:hAnsi="Verdana"/>
                <w:sz w:val="20"/>
                <w:szCs w:val="20"/>
              </w:rPr>
              <w:t>=0,5.</w:t>
            </w:r>
          </w:p>
        </w:tc>
      </w:tr>
    </w:tbl>
    <w:p>
      <w:pPr>
        <w:pStyle w:val="FR2"/>
        <w:spacing w:lineRule="auto" w:line="218"/>
        <w:ind w:right="-7" w:firstLine="567"/>
        <w:rPr/>
      </w:pPr>
      <w:r>
        <w:rPr>
          <w:rFonts w:cs="Verdana" w:ascii="Verdana" w:hAnsi="Verdana"/>
          <w:sz w:val="20"/>
          <w:szCs w:val="20"/>
        </w:rPr>
        <w:t>Масса пыли, выбрасываемой пневмотранспортной систе</w:t>
        <w:softHyphen/>
        <w:t>мой в помещение определяется по формуле (3.7).</w:t>
      </w:r>
    </w:p>
    <w:p>
      <w:pPr>
        <w:pStyle w:val="FR2"/>
        <w:spacing w:lineRule="auto" w:line="218"/>
        <w:ind w:right="-7" w:firstLine="567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e>
        </m:nary>
      </m:oMath>
      <w:r>
        <w:rPr>
          <w:rFonts w:cs="Verdana" w:ascii="Verdana" w:hAnsi="Verdana"/>
          <w:sz w:val="20"/>
          <w:szCs w:val="20"/>
        </w:rPr>
        <w:t>,                                 (3.7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оизводительность пневмотранспортной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системы, кг/с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ремя отключения пневмотранспорта при наступле</w:t>
              <w:softHyphen/>
              <w:t>нии аварии технологического блока, с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эффициент пыления. Принимается для пыле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й  </w:t>
            </w:r>
            <w:r>
              <w:rPr>
                <w:rFonts w:cs="Verdana" w:ascii="Verdana" w:hAnsi="Verdana"/>
                <w:sz w:val="20"/>
                <w:szCs w:val="20"/>
              </w:rPr>
              <w:t>с размерами частиц более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35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мкм равным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1,0;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менее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350 – 0,5.</w:t>
            </w:r>
          </w:p>
        </w:tc>
      </w:tr>
    </w:tbl>
    <w:p>
      <w:pPr>
        <w:pStyle w:val="FR2"/>
        <w:spacing w:lineRule="auto" w:line="218"/>
        <w:ind w:right="-7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сса взвихрившейся пыли определяется в соответ</w:t>
        <w:softHyphen/>
        <w:t>ствии с [5] по формуле (3.8):</w:t>
      </w:r>
    </w:p>
    <w:p>
      <w:pPr>
        <w:pStyle w:val="FR2"/>
        <w:spacing w:lineRule="auto" w:line="218"/>
        <w:ind w:right="-7" w:firstLine="567"/>
        <w:jc w:val="center"/>
        <w:rPr/>
      </w:pPr>
      <w:r>
        <w:rPr>
          <w:rFonts w:cs="Verdana" w:ascii="Verdana" w:hAnsi="Verdana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Verdana" w:ascii="Verdana" w:hAnsi="Verdana"/>
          <w:sz w:val="20"/>
          <w:szCs w:val="20"/>
        </w:rPr>
        <w:t>,                                     (3.8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в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ля отложившейся в помещении пыли, способной перейти во взвешенное состояние в результате аварийной </w:t>
              <w:br/>
              <w:t>ситуации. При отсутствии экспериментальных сведений о величине К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вз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допускается принимать К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вз</w:t>
            </w:r>
            <w:r>
              <w:rPr>
                <w:rFonts w:cs="Verdana" w:ascii="Verdana" w:hAnsi="Verdana"/>
                <w:sz w:val="20"/>
                <w:szCs w:val="20"/>
              </w:rPr>
              <w:t>= 0,9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сса отложившейся в помещении пыли к момен</w:t>
              <w:softHyphen/>
              <w:t>ту АРБ, кг. Определяется по формуле (3.9).</w:t>
            </w:r>
          </w:p>
        </w:tc>
      </w:tr>
    </w:tbl>
    <w:p>
      <w:pPr>
        <w:pStyle w:val="FR2"/>
        <w:spacing w:lineRule="auto" w:line="218"/>
        <w:ind w:right="-7" w:firstLine="567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,                         (3.9)</w:t>
      </w:r>
    </w:p>
    <w:p>
      <w:pPr>
        <w:pStyle w:val="FR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горючей пыли в общей массе отложений пыл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са пыли, оседающей в помещении на труднодоступных для уборки поверхностях за период времени между генеральными уборками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сса пыли, оседающей в помещении на доступных для уборки поверхностях за период времени между текущими уборками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эффициент эффективности пылеуборки. </w:t>
            </w:r>
          </w:p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нимается при ручной пылеуборке:</w:t>
            </w:r>
          </w:p>
          <w:p>
            <w:pPr>
              <w:pStyle w:val="Normal"/>
              <w:ind w:left="2552" w:hanging="2235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сухой      - 0,6;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ind w:left="2552" w:hanging="2235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влажной - 0,7; </w:t>
            </w:r>
          </w:p>
          <w:p>
            <w:pPr>
              <w:pStyle w:val="Normal"/>
              <w:spacing w:lineRule="auto" w:line="259"/>
              <w:ind w:left="317" w:hanging="28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нимается при механизированной вакуумной уборк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5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пол ровный - 0,9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5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ол с выбоинами (до 5 % площади) - 0,7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Масса пыли m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(i=1, 2), оседающей на различных поверхностях в помещении за межуборочный период, определяется по формуле (3.10)</w: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Verdana" w:ascii="Verdana" w:hAnsi="Verdana"/>
          <w:sz w:val="20"/>
          <w:szCs w:val="20"/>
        </w:rPr>
        <w:t>,                                (3.10)</w:t>
      </w:r>
    </w:p>
    <w:p>
      <w:pPr>
        <w:pStyle w:val="Normal"/>
        <w:spacing w:before="120" w:after="0"/>
        <w:rPr/>
      </w:pPr>
      <w:r>
        <w:rPr/>
        <w:t xml:space="preserve">где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сса пыли, выделяющаяся в объем помещения за период времени между генеральными пылеуборками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сса пыли, выделяющаяся в объем помещения за период времени между текущими пылеуборками, 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ля выделяющейся в объем помещения пыли, которая удаляется вытяжными вентиляционными системами. В отсутствие экспериментальных сведений принимаетс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= 0;</w:t>
            </w:r>
          </w:p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выделяющейся в объем помещения пыли, оседающей на доступных местах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59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выделившейся в объем помещения пыли, осе</w:t>
              <w:softHyphen/>
              <w:t xml:space="preserve">дающей на труднодоступных местах. </w:t>
            </w:r>
          </w:p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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=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При отсутствии сведений о величине коэффициенто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допускается принимать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=1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= 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FR2"/>
        <w:spacing w:lineRule="auto" w:line="218"/>
        <w:ind w:right="-7" w:firstLine="567"/>
        <w:rPr/>
      </w:pPr>
      <w:r>
        <w:rPr>
          <w:rFonts w:cs="Verdana" w:ascii="Verdana" w:hAnsi="Verdana"/>
          <w:sz w:val="20"/>
          <w:szCs w:val="20"/>
        </w:rPr>
        <w:t xml:space="preserve">Допускается </w:t>
      </w:r>
      <w:r>
        <w:rPr>
          <w:rFonts w:eastAsia="Symbol" w:cs="Symbol" w:ascii="Symbol" w:hAnsi="Symbol"/>
          <w:i/>
          <w:sz w:val="20"/>
          <w:szCs w:val="20"/>
        </w:rPr>
        <w:t></w:t>
      </w:r>
      <w:r>
        <w:rPr>
          <w:rFonts w:cs="Verdana" w:ascii="Verdana" w:hAnsi="Verdana"/>
          <w:i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рассчитывать по формуле (3.11).</w:t>
      </w:r>
    </w:p>
    <w:p>
      <w:pPr>
        <w:pStyle w:val="FR2"/>
        <w:spacing w:lineRule="auto" w:line="218"/>
        <w:ind w:right="-7" w:firstLine="567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 xml:space="preserve">                         (3.11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тношение средних интенсивностей пыленакопления на труднодоступных и доступных для уборки по</w:t>
              <w:softHyphen/>
              <w:t>верхностях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</w:t>
            </w:r>
            <w:r>
              <w:rPr>
                <w:rFonts w:cs="Verdana" w:ascii="Verdana" w:hAnsi="Verdana"/>
                <w:sz w:val="20"/>
                <w:szCs w:val="20"/>
              </w:rPr>
              <w:t>=0,2 - при пылевыделении в ниж</w:t>
              <w:softHyphen/>
              <w:t xml:space="preserve">ней зоне помещения;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</w:t>
            </w:r>
            <w:r>
              <w:rPr>
                <w:rFonts w:cs="Verdana" w:ascii="Verdana" w:hAnsi="Verdana"/>
                <w:sz w:val="20"/>
                <w:szCs w:val="20"/>
              </w:rPr>
              <w:t>=2,0 - при пылевыделении в нижней зоне помещения, если операции ведутся в открытых аппаратах с устройствами, взвихряющими пыль - шнековыми питателями, виброситами, дражировочными котлами и др.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ношение площадей труднодоступных и доступных для уборки участков помещения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еличина </w:t>
      </w:r>
      <w:r>
        <w:rPr>
          <w:rFonts w:cs="Verdana" w:ascii="Verdana" w:hAnsi="Verdana"/>
          <w:i/>
          <w:sz w:val="20"/>
          <w:szCs w:val="20"/>
        </w:rPr>
        <w:t>М</w:t>
      </w:r>
      <w:r>
        <w:rPr>
          <w:rFonts w:cs="Verdana" w:ascii="Verdana" w:hAnsi="Verdana"/>
          <w:i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(i = 1,2) может быть определена экспериментально  в период максимальной загрузки оборудования или по формулам (3.12. или 3.13).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ind w:firstLine="709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Verdana" w:ascii="Verdana" w:hAnsi="Verdana"/>
          <w:sz w:val="20"/>
          <w:szCs w:val="20"/>
        </w:rPr>
        <w:t>,                                (3.12)</w:t>
      </w:r>
    </w:p>
    <w:p>
      <w:pPr>
        <w:pStyle w:val="FR2"/>
        <w:rPr/>
      </w:pPr>
      <w:r>
        <w:rPr/>
        <w:t>гд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/>
              </w:rPr>
              <w:t>G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  <w:lang w:val="en-GB"/>
              </w:rPr>
              <w:t>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тенсивность пылеотложений соответственно на доступных и труднодоступных  поверхностях, кг/(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Verdana" w:ascii="Verdana" w:hAnsi="Verdana"/>
                <w:sz w:val="20"/>
                <w:szCs w:val="20"/>
              </w:rPr>
              <w:t>с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труднодоступных для уборки поверхностей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доступных для уборки поверхностей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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ежуток времени между генеральными пылеуборками, с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/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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ежуток времени между текущими пылеуборками, с.</w:t>
            </w:r>
          </w:p>
        </w:tc>
      </w:tr>
    </w:tbl>
    <w:p>
      <w:pPr>
        <w:pStyle w:val="FR2"/>
        <w:spacing w:lineRule="auto" w:line="218"/>
        <w:ind w:right="-7" w:firstLine="567"/>
        <w:jc w:val="center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>(3.13)</w:t>
      </w:r>
    </w:p>
    <w:p>
      <w:pPr>
        <w:pStyle w:val="FR2"/>
        <w:spacing w:lineRule="auto" w:line="218"/>
        <w:ind w:right="-7" w:hanging="0"/>
        <w:jc w:val="left"/>
        <w:rPr/>
      </w:pPr>
      <w:r>
        <w:rPr/>
        <w:t xml:space="preserve">где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М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редняя интенсивность пылевыделения отдель</w:t>
              <w:softHyphen/>
              <w:t>ной технологической операции, кг/кг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q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менная производительность, кг/смена;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930"/>
      </w:tblGrid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59"/>
              <w:ind w:firstLine="3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смен между генеральными пылеуборкам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7"/>
              <w:spacing w:lineRule="auto" w:line="259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Verdana" w:ascii="Verdana" w:hAnsi="Verdana"/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59"/>
              <w:ind w:firstLine="34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59"/>
              <w:ind w:left="3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смен между текущими пылеуборками.</w:t>
            </w:r>
          </w:p>
        </w:tc>
      </w:tr>
    </w:tbl>
    <w:p>
      <w:pPr>
        <w:pStyle w:val="FR2"/>
        <w:spacing w:lineRule="auto" w:line="218"/>
        <w:ind w:right="-7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2"/>
        <w:spacing w:lineRule="auto" w:line="218"/>
        <w:ind w:right="-7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2"/>
        <w:spacing w:lineRule="auto" w:line="218"/>
        <w:ind w:right="-7" w:firstLine="567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ределенные экспериментально интенсивности пылевыделения при выполнении различных технологических операций приведены в табл. 3.1.</w:t>
      </w:r>
    </w:p>
    <w:p>
      <w:pPr>
        <w:pStyle w:val="FR2"/>
        <w:spacing w:lineRule="auto" w:line="218"/>
        <w:ind w:right="-7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2"/>
        <w:spacing w:lineRule="auto" w:line="218"/>
        <w:ind w:right="-7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блица 3.1.</w:t>
      </w:r>
    </w:p>
    <w:p>
      <w:pPr>
        <w:pStyle w:val="FR2"/>
        <w:spacing w:lineRule="auto" w:line="218"/>
        <w:ind w:right="-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тенсивности пылевыделения различных технологических операций</w:t>
      </w:r>
    </w:p>
    <w:p>
      <w:pPr>
        <w:pStyle w:val="FR2"/>
        <w:spacing w:lineRule="auto" w:line="218"/>
        <w:ind w:right="-7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7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звание оп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тенсивность</w:t>
            </w:r>
          </w:p>
          <w:p>
            <w:pPr>
              <w:pStyle w:val="FR2"/>
              <w:spacing w:lineRule="auto" w:line="218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ылевыделения</w:t>
            </w:r>
          </w:p>
          <w:p>
            <w:pPr>
              <w:pStyle w:val="FR2"/>
              <w:spacing w:lineRule="auto" w:line="218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´ ), кг/кг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роизводство синтетических лекарственных средств</w:t>
            </w:r>
          </w:p>
        </w:tc>
      </w:tr>
      <w:tr>
        <w:trPr>
          <w:trHeight w:val="974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Сушка в полочной сушилке </w:t>
            </w:r>
          </w:p>
          <w:p>
            <w:pPr>
              <w:pStyle w:val="FR2"/>
              <w:spacing w:lineRule="auto" w:line="218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>В вакууме</w:t>
            </w:r>
          </w:p>
          <w:p>
            <w:pPr>
              <w:pStyle w:val="FR2"/>
              <w:spacing w:lineRule="auto" w:line="218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>При атмосферным дав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FR2"/>
              <w:spacing w:lineRule="auto" w:line="218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5</w:t>
            </w:r>
          </w:p>
          <w:p>
            <w:pPr>
              <w:pStyle w:val="FR2"/>
              <w:spacing w:lineRule="auto" w:line="218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шка в аэрофонтанной сушил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сев на вибросите и ручная фасовка в мешки (суммар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учная фасовка из бункеров накопителей аэроФонтанных сушилок в меш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чная упаковка, хранение упакованной продукции в фанерных ящиках (суммар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1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изводство таблеток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м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4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ану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1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ушка гранулята в полочной сушилке при атмосферном давлен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8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ол грану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25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бле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5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ражирование с использованием дражировочных кот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38</w:t>
            </w:r>
          </w:p>
        </w:tc>
      </w:tr>
      <w:tr>
        <w:trPr>
          <w:trHeight w:val="5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изводство белково-витаминных концентратов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овка с использованием расфасовочно-упоковочного полуавто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6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анение готовой продукции в бумажных клапанных мешках на поддо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05</w:t>
            </w:r>
          </w:p>
        </w:tc>
      </w:tr>
      <w:tr>
        <w:trPr>
          <w:trHeight w:val="53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изводство кормовых дрожжей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грузка технологических опил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5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овка дрожжей с использованием расфасовочно-упаковочного полуавто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5</w:t>
            </w:r>
          </w:p>
        </w:tc>
      </w:tr>
      <w:tr>
        <w:trPr>
          <w:trHeight w:val="53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анение готовой продукции в бумажных клапанных мешках на поддон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18" w:before="40" w:after="0"/>
              <w:ind w:right="-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0005</w:t>
            </w:r>
          </w:p>
        </w:tc>
      </w:tr>
    </w:tbl>
    <w:p>
      <w:pPr>
        <w:pStyle w:val="FR2"/>
        <w:spacing w:lineRule="auto" w:line="218"/>
        <w:ind w:right="-7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95"/>
        </w:tabs>
        <w:ind w:left="149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660"/>
        </w:tabs>
        <w:ind w:left="16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0"/>
        </w:tabs>
        <w:ind w:left="16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60"/>
        </w:tabs>
        <w:ind w:left="16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0"/>
        </w:tabs>
        <w:ind w:left="2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20"/>
        </w:tabs>
        <w:ind w:left="20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20"/>
        </w:tabs>
        <w:ind w:left="20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80"/>
        </w:tabs>
        <w:ind w:left="238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77"/>
        </w:tabs>
        <w:ind w:left="67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397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17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7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7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7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7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7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7"/>
        </w:tabs>
        <w:ind w:left="64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59" w:before="240" w:after="60"/>
      <w:ind w:left="-14" w:hanging="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right"/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0z3">
    <w:name w:val="WW8Num60z3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St58z0">
    <w:name w:val="WW8NumSt58z0"/>
    <w:qFormat/>
    <w:rPr>
      <w:rFonts w:ascii="MT Symbol" w:hAnsi="MT Symbol" w:cs="Times New Roman"/>
    </w:rPr>
  </w:style>
  <w:style w:type="character" w:styleId="WW8NumSt59z0">
    <w:name w:val="WW8NumSt59z0"/>
    <w:qFormat/>
    <w:rPr>
      <w:rFonts w:ascii="MT Symbol" w:hAnsi="MT Symbol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0" w:after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57:00Z</dcterms:created>
  <dc:creator/>
  <dc:description/>
  <dc:language>en-US</dc:language>
  <cp:lastModifiedBy>denisovmv</cp:lastModifiedBy>
  <dcterms:modified xsi:type="dcterms:W3CDTF">2004-06-01T10:10:00Z</dcterms:modified>
  <cp:revision>5</cp:revision>
  <dc:subject/>
  <dc:title/>
</cp:coreProperties>
</file>