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МИНИСТЕРСТВО ВНУТРЕННИХ ДЕЛ РОССИЙСКОЙ ФЕДЕРАЦИИ</w:t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ГЛАВНОЕ УПРАВЛЕНИЕ ВНЕВЕДОМСТВЕННОЙ ОХРАНЫ</w:t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40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ля служебного пользования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______________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ТРЕБОВ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К ОБОРУДОВАНИЮ УЧРЕЖДЕНИЙ ЦЕНТРАЛЬНОГО БАНКА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РОССИЙСКОЙ ФЕДЕРАЦИИ ИНЖЕНЕРНО-ТЕХНИЧЕСКИМИ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СРЕДСТВАМИ ОХРАНЫ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ТТ 78.36.003-99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стоящие Требования разработаны в целях повышения технической укрепленности и обеспечения надежной охраны учреждений Центрального банка Российской Федерации и введены в действие с 1 марта 1996 г. совместным распоряжением МВД России от 16.01.96 № 1/604 и Банка России от 15.01.96 № 227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 вводом в действие данных Требований утратило силу указание Госбанка СССР и МВД СССР "О порядке охраны учреждений банков СССР" от 25.11.87 № 1029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ложения настоящих Требований могут быть использованы при проектировании, строительстве (реконструкции) и капитальном ремонте зданий и сооружений учреждений Главных управлений (ГУ), Национальных банков (НБ) Банка Росси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1 ОБЩИЕ ПОЛОЖЕНИЯ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1 В целях повышения надежности охраны, пропускного режима и технической укрепленности* учреждений Банка России применяются ИСО - инженерные средства охраны** и ТСО технические средства охраны***, а также ТСОН - телевизионные системы охраны и наблюдения и СКД - средства контроля доступа (далее по тексту - инженерно-технические средства охраны (ИТСО)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___________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Под технической укрепленностью учреждения банка понимается состояние охраняемой территории, здания, помещений, обеспечивающее необходимое противодействие несанкционированному проникновению в охраняемую зону, взлому и другим преступным посягательствам, которое достигается проведением совокупности инженерных и технических мероприятий, предусмотренных настоящими Требованиям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* К инженерным средствам охраны относятся: ограждения различного типа; инженерное оборудование постов охраны и постов караульных собак; металлические и бронированные двери, ворота, калитки, решетки; защитное остекление; металлические шторы, барьеры; механические, электромеханические и электронные запоры кладовых ценностей и других помещений; охранное освещение; средства механизации и автоматизации контрольно-пропускных пунктов по пропуску людей и автомобилей; оборудование постов с пропускными функциями в здании учреждения банка, а также другие защитные конструкции, применяемые для усиления охраны учреждения банка, ценностей в нем и сотрудников.</w:t>
      </w:r>
    </w:p>
    <w:p>
      <w:pPr>
        <w:pStyle w:val="Normal"/>
        <w:spacing w:lineRule="auto" w:line="240"/>
        <w:ind w:firstLine="284"/>
        <w:rPr/>
      </w:pPr>
      <w:r>
        <w:rPr>
          <w:rFonts w:cs="TIMES NEW ROMAN CYR;Times New Roman" w:ascii="TIMES NEW ROMAN CYR;Times New Roman" w:hAnsi="TIMES NEW ROMAN CYR;Times New Roman"/>
          <w:i/>
          <w:sz w:val="18"/>
        </w:rPr>
        <w:t>***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К техническим средствам охраны относятся: средства охранной сигнализации; пожарной  сигнализации; охранно-пожарной сигнализации; тревожной сигнализации; средства электропитания ТСО; средства постовой и оперативной связи; кабельные сети, шлейфы, коммутационные приборы и другие технические и электронные средства, обеспечивающие надежную охрану учреждения банка и ценностей в нем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2 Техническая укрепленность обеспечивается выполнением настоящих Требований, ведомственных норм проектирования "Здания учреждений Центрального банка Российской Федерации" (ВНП-001-95 / Банк России) и руководящих документов МВД России: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РД 78.143-92 Системы и комплексы охранной сигнализации. Элементы технической укрепленности объектов. Нормы проектирования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РД 78.146-93 Инструкция о техническом надзоре за выполнением проектных и монтажных работ по оборудованию объектов средствами охранной сигнализации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РД 78.145-93 Системы и комплексы охранной, пожарной и охранно-пожарной сигнализации. Правила производства и приемки работ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РД 78.147-93 Единые требования по технической укрепленности и оборудованию сигнализацией охраняемых объектов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РД 78.148-94 Защитное остекление. Классификация, методы испытаний. Применение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3 Оборудованию ИТСО в учреждениях Банка России подлежат: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охраняемая территория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оконные проемы здания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двери (основные, запасные)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двери чердачных и подвальных помещений, люки, приямки, вентиляционные шахты и короба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помещения кассового узла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кассовый зал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помещение для хранения оружия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кабинет руководителя учреждения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кабинет главного бухгалтера учреждения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Другие помещения банка оборудуются ИТСО по решению руководства учреждения банка, согласованному с вневедомственной охраной. При наличии разногласий, по необходимости, и степени оборудования ИТСО помещений банка, не вошедших в данный перечень, материалы разногласий в письменном виде представляются в вышестоящую инстанцию для принятия решения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4 Оборудование инженерно-техническими средствами охраны зданий учреждений Банка России должно производиться в соответствии с проектно-сметной документацией (ПСД), разрабатываемой по техническому заданию (ТЗ), подготовленному управлением, отделом эмиссионно-кассовых операций территориального ГУ (НБ) Банка России, согласованному с управлением безопасности и защиты информации этого учреждения и управлением, отделом вневедомственной охраны при органе внутренних дел (ОВД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Разработанное и согласованное ТЗ утверждается начальником ГУ (председателем НБ) и представляется в управление, отдел капитального строительства соответствующего ГУ (НБ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 разработке ТЗ на проектирование оборудования учреждения банка ИТСО могут привлекаться специализированные проектные организаци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5 При проектировании нового здания учреждения банка или реконструкции существующих зданий Банка  России применяются ведомственные нормы проектирования ВНП-001-95 и другие нормативные документы в соответствии с пунктом 1.2 настоящих Требований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6 Технические задания на оборудование ИТСО зданий ГУ (НБ) Банка России, головных расчетно-кассовых центров (РКЦ) и разработанная ПСД на указанные объекты в установленном порядке согласовываются с Департаментом эмиссионно-кассовых операций Банка Росси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7 Для разработки ПСД привлекаются специализированные проектные организации, имеющие на это лицензию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8 Технический надзор за выполнением проектных и монтажных работ по оборудованию учреждений банка ИТСО, а также прием их в эксплуатацию проводятся инженерами ИТСО управлений, отделов эмиссионно-кассовых операций и инженерно-техническими работниками вневедомственной охраны согласно Инструкции о техническом надзоре за выполнением проектных и монтажных работ по оборудованию объектов средствами охранной сигнализации (РД 78.146-93) и руководящему документу МВД России "Системы и комплексы охранной, пожарной и охранно-пожарной сигнализации. Правила производства и приемки работ" (РД 78.145-93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2 ОБОРУДОВАНИЕ УЧРЕЖДЕНИЙ БАНКА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ИНЖЕНЕРНЫМИ СРЕДСТВАМИ ОХРАНЫ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1 Оборудование охраняемой территории ИСО должно соответствовать требованиям статей 2.1-2.13 РД 78.147-93. Указанные мероприятия по решению комиссии могут быть реализованы в сокращенном объеме, если  выполнить эти мероприятия в полном объеме не представляется возможным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и въезде на охраняемую территорию предусматривается контрольно-пропускной пункт  (КПП). Для контроля инкассаторских машин КПП оборудуют шлюзом, размеры которого должны быть не менее размеров бокса для инкассаторских машин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2 Оконные проемы помещений, защитное остекление окон (в зависимости от их размещения в здании учреждения банка) должны соответствовать требованиям РД 78.147-93 (статьи 3.3.1-3.3.9) и РД 78.148-94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и применении защитного остекления (вместо металлических решеток) класс устойчивости защитного остекления определяется заказчиком по согласованию с вневедомственной охраной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Окна, двери чердачных и подвальных помещений, люки, приямки, вентиляционные шахты (короба) и прочие конструкции элементов зданий и помещений оборудуют в соответствии с требованиями РД 78.147-93 (статья 3.4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3 Двери помещений учреждения банка (в зависимости от зон доступности) должны соответствовать требованиям РД 78.147-93 (статьи 3.2.1 - 3.2.9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Дополнительно к указанным требованиям входные двери должны быть оборудованы переговорными устройствам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и оборудовании учреждения банка телевизионными системами охраны и наблюдения входные двери (основные и запасные) должны просматриваться на мониторах, установленных на посту или в помещении охраны. Информация от видеокамер должна документироваться на видеорегистратор (спецвидеомагнитофон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Если учреждение банка не оборудовано телевизионной системой охраны и наблюдения, то на основных входных дверях могут быть установлены видеомагнитофон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4 В помещениях кассового узла и кассового зала техническая укрепленность дверей, оконных проемов, кабин касс обеспечивается выполнением требований ВНП-001-95 Банка Росси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5 Помещения, предназначенные для хранения оружия и боеприпасов, должны отвечать следующим требованиям: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иметь капитальные стены, прочные потолочные перекрытия и пол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в помещении должна быть оборудована изолированная (не имеющая окон), надежно укрепленная комната для хранения оружия с двойной металлической дверью (наружная - сплошная, внутренняя - решетчатая). Наружная дверь должна быть заперта на два внутренних замка и опечатана мастичной печатью или опломбирована. Внутренняя решетчатая дверь должна быть заперта на внутренний или навесной замки. Обрамление дверного проема оружейной комнаты (дверная коробка) должно быть выполнено из стального профиля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на оконных проемах с внутренней стороны помещения или между рамами должны быть стальные решетки. Концы прутьев решеток в оконных проемах заделывают в стену на глубину не менее 80 мм и заливают бетоном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решетки, устанавливаемые в дверные, оконные проемы и для усиления стен (перегородок), должны быть выполнены из стального прутка диаметром не менее 16 мм. Прутки сваривают в каждом перекрестии, образуя ячейки не более 150 х 150 мм. Допускается установка фигурных решеток с такими же прочностными характеристиками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при наличии вентиляционных окон, люков на них должны быть установлены стальные решетки с ячейками размерами не более 100 х 100 мм, исключающие возможность проникновения через эти системы. Отверстия в стенах, предназначенные для прохождения инженерных сетей, должны иметь диаметр не более 200 мм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3 ТРЕБОВАНИЯ К ОБОРУДОВАНИЮ УЧРЕЖДЕНИЙ БАНКА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ТЕХНИЧЕСКИМИ СРЕДСТВАМИ ОХРАНЫ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 В учреждениях банка устанавливают технические средства охраны, включенные в действующий Перечень технических средств вневедомственной охраны, разрешенных к применению на объектах различной формы собственности на территории Российской Федерации, утвержденный Главным управлением вневедомственной охраны МВД России, и в Перечень технических средств пожарной сигнализации, рекомендуемых к применению на объектах различной формы собственности на территории Российской Федерации, утвержденный Главным управлением Государственной противопожарной службы МВД Росси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 Телевизионные системы охраны наблюдения, система контроля доступом устанавливаются в учреждении банка по решению начальника ГУ (председателя НБ) на основании рекомендаций Банка России. Порядок использования телевизионных систем и средств контроля доступа в охране учреждения банка должен быть согласован с вневедомственной охраной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3 Аппаратура охранной, охранно-пожарной и тревожной сигнализации, телевизионные системы охраны и наблюдения, система контроля управления доступом могут быть объединены в единый комплекс технических средств охраны (КТСО) учреждения банк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ывод информации с составных частей КТСО осуществляется на центральный пульт управления (ЦПУ) комплекса или отдельные пульты управления систем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4 Для своевременного обнаружения нарушителя в охраняемом учреждении банка создают рубежи сигнализаци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д рубежом сигнализации понимается совокупность ТСО, позволяющих выдать адресное извещение о проникновении на отдельные номера пультов централизованного наблюдения (ПЦН) или приемно-контрольных приборов (ПКП), размещенных в пунктах централизованной охраны (ПЦО), постах охраны банков или в дежурных частях ОВД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5 При наличии в охраняемых помещениях нескольких рубежей сигнализации каждый из них создается извещателями, работающими на различных физических принципах действия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6 Кладовая ценностей должна быть оборудована 2-3 самостоятельными рубежами сигнализаци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ервый рубеж защищает дверь и дверной проем кладовой ценностей. Для этого применяют датчики, блокирующие открывание бронедвери. Дверной проем блокируют оптико-электронными извещателям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торой рубеж защищает на пролом стены, пол и потолок кладовой. Для этих целей используют поверхностные и линейные извещатели (датчики) различных принципов действия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Третий рубеж защищает, объем кладовой. Для этого применяют извещатели ультразвукового, радиоволнового, комбинированного или другого принципа действия. Извещатели, защищающие третий рубеж охраны кладовой, включают в один шлейф сигнализации и выводят на один ключ ПЦН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и двухрубежной защите кладовой ценностей в первый рубеж (без права отключения на ПКП) включают извещатели, блокирующие периметр кладовой, а во второй рубеж - объемные извещатели и извещатели, блокирующие путь проникновения через дверь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хема оборудования кладовой охранной сигнализацией должна обеспечивать отключение первого рубежа при входе (выходе) материально ответственных лиц через дверь кладовой с использованием шифрустройств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7. Смотровой коридор вокруг кладовой должен быть защищен объемными или оптико-электронными извещателям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8 Помещение предкладовой оборудуют одним рубежом сигнализации. Для этого применяют объемные извещател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ход в предкладовую должен быть оснащен средствами контроля доступа и видеоконтроля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9 Кладовая для временного хранения ценностей должна быть оборудована ТСО аналогично кладовой постоянного хранения ценностей (резервного фонда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0 В боксах для инкассаторских машин средствами охранной сигнализации защищают двери и въездные ворот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1 В помещении дежурной службы безопасности учреждения банка (при наличии технической возможности) размещают приборы, дублирующие прием сигналов от тревожной сигнализации, а также видеоконтрольные устройства и видеорегистратор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2 Кабинеты начальников ГУ (НБ) Банка России, РКЦ и главных бухгалтеров этих учреждений должны быть оборудованы объемными извещателями и датчиками на открытие дверей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3 В обязательном порядке подлежат оборудованию средствами охранной сигнализации все окна помещений первого этажа, подвалов и чердаков (на разрушение стекла и открывание элементов оконных проемов), а также помещений, расположенных выше этажей, примыкающих к пожарным лестницам, балконам, карнизам и т.п. Средствами охранной сигнализации также должны быть оборудованы места вводов коммуникаций, вентиляционных каналов и иные инженерно-технические элементы здания, доступные для проникновения с внешней сторон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4 Входные (основные и запасные) двери учреждения банка оборудуют отдельными датчиками (извещателями) охранной сигнализации, включенными в самостоятельные шлейф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5 Помещение для хранения оружия и боеприпасов должно иметь два и более рубежей охранно-пожарной сигнализации (ОПС), которая срабатывает при открывании или взломе сейфов, шкафов, где хранятся оружие и боеприпасы, а также при появлении человека внутри помещения. Указанное помещение должно быть передано под вневедомственную охрану ОВД в установленном порядке с подключением сигнализации на ПЦН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6 Для передачи сообщений в дежурные части ОВД или на ПЦО о нападении преступников учреждение банка оборудуют устройствами тревожной сигнализации (кнопки, педали и др). Их устанавливают в кладовой и предкладовой, кассах пересчета, на рабочих местах кассиров, в кабинетах: начальника ГУ, председателя НБ, начальника РКЦ и главных бухгалтеров этих учреждений, в помещениях инкассаторов и хранения оружия, комнатах приема (выдачи) ценностей от инкассаторов, на постах и в помещениях охраны, коридорах, у дверей и проемов, через которые производится транспортировка ценностей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стройства для включения тревожной сигнализации размещают в местах, не заметных для посетителей и обеспечивающих передачу сигнала тревоги в любой ситуации, а также исключающих самопроизвольные срабатывания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и организации тревожной сигнализации по радиоканалу количество носимых кнопок "Тревога" и места установки проводных средств передачи тревожной сигнализации определяют комиссионно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Информация о срабатывании тревожной сигнализации должна поступать (в виде звукового и/или светового сигнала) на пост охраны (в помещение охраны) и в службу безопасности учреждения банк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7 Средствами пожарной сигнализации оборудуют все помещения учреждения банка (независимо от их назначения) в соответствии с требованиями действующих нормативных документов. Пожарные извещатели включают в самостоятельные шлейфы с подключением их на ПКП. Система пожарной сигнализации должна быть рассчитана на круглосуточную работу (СНиП 2.01. 02-85* Противопожарные нормы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8 Все шлейфы охранной, тревожной и пожарной сигнализации, установленные в помещениях учреждения банка, должны быть подключены к ПКП на посту охраны (в караульном помещении) с выдачей светового и звукового сигналов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19 Примерные варианты структурных схем оборудования учреждения банка средствами ОПС, тревожной сигнализации и сопряжения их с СКД и ТСОН приведены в приложениях А-Е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0 На самостоятельные номера ПЦН подключают: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два рубежа сигнализации кладовой ценностей (при оборудовании кладовой тремя рубежами охранной сигнализации на ПЦН выводят дверь и объем кладовой)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один рубеж сигнализации от кладовой временного хранения ценностей (при ее наличии)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первый и второй рубежи сигнализации комнаты хранения оружия и боеприпасов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сигнализацию входных дверей (основной и запасных) учреждения банка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групповые сигналы от ПКП (концентраторов), установленных на посту охраны (в операторской караульного помещения) учреждения банк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Тревожная сигнализация через ПКП (концентратор) должна быть выведена в дежурную часть ОВД и ПЦО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1 При отсутствии ПЦО и ОВД в районе дислокации учреждения банка (по согласованию с местными органами власти) охранная и тревожная сигнализации могут быть выведены в другие организации с круглосуточным дежурством (пожарные части, войсковые подразделения, предприятия связи и т. п.). В отдельных случаях допускается вывод сигнализации на квартиру руководителя учреждения банка или старшего наряда охран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2 На ПКП поста охраны (операторской) "без права отключения" выводят (Приложение А):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первый рубеж охраны кладовой ценностей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первый рубеж комнаты хранения оружия и боеприпасов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сигнализацию входной и запасных дверей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тревожную и пожарную сигнализацию всех помещений учреждения банк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3 Для сокращения телефонных линий, по которым передается сигнал тревоги, можно применять аппаратуру уплотнения или радиоканал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4 Телевизионная система охраны и наблюдения должна обеспечивать круглосуточное наблюдение и постоянную автоматическую запись и видеорегистратор событий, происходящих в поле зрения телекамер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казанная система должна обеспечивать автоматическое приоритетное отображение на мониторах зоны, откуда поступили сигналы тревоги или о срабатывании датчика обнаружения (извещателя), а также запись ситуации на видеорегистратор с указаниями времени, даты и номера камеры на каждом изображени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Места для установки телекамер определяют при комиссионном обследовании учреждения банка и включают в техническое задание на проектирование (монтаж) ТСОН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Внимание! Устанавливать телекамеры в местах хранения и операций с ценностями</w:t>
      </w:r>
      <w:r>
        <w:rPr>
          <w:rFonts w:cs="TIMES NEW ROMAN CYR;Times New Roman" w:ascii="TIMES NEW ROMAN CYR;Times New Roman" w:hAnsi="TIMES NEW ROMAN CYR;Times New Roman"/>
          <w:b/>
          <w:i/>
          <w:sz w:val="20"/>
        </w:rPr>
        <w:t xml:space="preserve"> запрещается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25 Система контроля доступа должна обеспечивать идентификацию личности по различным признакам (электронной карте-пропуску, личному коду, электронным системам допуска типа "рука-ключ" и т. п.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казанная система должна обеспечивать проход через центральный КПП, входы в помещения кассового узла, тамбур-шлюзы и лифт-холлы, а также через турникеты (кабины) в два этапа: первый - вход в турникет (кабину), второй - выход из турникета (кабины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сле первого этапа турникет (кабина) должна блокироваться. Разблокирование турникета (кабины) должно производиться автоматически. Ручное управление необходимо осуществлять с поста охраны, при этом должна быть предусмотрена возможность регистрации данного факт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истема контроля доступа должна иметь аварийную разблокировку всех турникетов (кабин) с поста охраны или дежурной службы безопасности учреждения банк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опуск сотрудников учреждения банка через пункты контроля доступа должен осуществляться: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в помещения первой зоны доступности - по одному признаку идентификации (например по электронной карте)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в помещения второй зоны доступности - по двум признакам (например по электронной карте и коду)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в помещения третьей зоны доступности - не менее чем по двум признакам идентификаци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4 ОРГАНИЗАЦИЯ КАПИТАЛЬНОГО РЕМОНТА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ТЕХНИЧЕСКИХ СРЕДСТВ ОХРАНЫ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1 Капитальный ремонт ТСО производят по истечении сроков эксплуатации (в среднем 6-7 лет) с обязательным демонтажем аппаратуры ОПС, всех шлейфов сигнализации и коммутационных устройств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и реконструкции помещений внутри здания банка и ликвидации последствий аварий производят внеплановый капитальный ремонт (восстановление) системы ОПС или дооборудование этих помещений ТСО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2 Аппаратура ОПС (ПКП, извещатели, датчики, средства тревожной сигнализации, устройства коммутации) капитальному ремонту не подлежат. Морально устаревшую и выработавшую срок службы аппаратуру ОПС следует заменять на новую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3 Организация капитального ремонта ТСО возлагается на управление, отдел эмиссионно-кассовых операций и руководителя РКЦ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4 Управление, отдел эмиссионно-кассовых операций составляет перспективный и ежегодный планы проведения капитального ремонта ТСО. При составлении плана учитывают сроки эксплуатации ТСО и другие факторы, влияющие на их работоспособность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5 Для подготовки документации на капитальный ремонт ТСО управление, отдел эмиссионно-кассовых операций ГУ (НБ) Банка России совместно с вневедомственной охраной и подрядной организацией производят обследование состояния ОПС и других ТСО, установленных в учреждении банк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6 По результатам обследования составляют акт проверки организации охраны и состояния ИТСО, в котором определяют состояние технической укрепленности и охраны, сроки эксплуатации ТСО, указывают причины, вызывающие необходимость проведения капитального ремонта, и основные мероприятия по его проведению. К акту проверки могут быть приложены схемы, рабочие чертежи и сметы. Утвержденный акт проверки может служить основанием для планирования и проведения капитального ремонта ОПС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 основании указанного акта составляют заявку на поставку аппаратуры ТСО (Приложение Ж) и сводную заявку на финансирование капитального ремонта ТСО (Приложение И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7 Кабельную продукцию для монтажа средств ОПС ГУ (НБ) Банка России приобретают по заявкам или прямым договорам на заводах-изготовителях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Для проведения капитального ремонта ТСО, при необходимости, может быть разработана проектно-сметная документация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8 Управление, отдел эмиссионно-кассовых операций в установленные сроки подает заявку на поставку аппаратуры ТСО для учреждений ГУ (НБ) Банка России в управление, отдел вневедомственной охраны при ОВД. В заявке указывают аппаратуру ОПС, включенную в Перечни (см. пункт 3.1 настоящих Требований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правления, отделы вневедомственной охраны при распределении имеющейся аппаратуры ОПС должны прежде всего обеспечить ею учреждения, подведомственные Банку России, как особо важные объект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9 Сводную заявку на финансирование капитального ремонта ОПС в РКЦ ГУ (НБ) Банка России, подготовленную управлением, отделом эмиссионно-кассовых операций, представляют в управление, отдел капитального строительства (хозяйственный или общий отдел) для включения ее в сводную заявку на финансирование ГУ (НБ) Банка России в целом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опии заявок на финансирование капитального ремонта ОПС в РКЦ территориальными ГУ (НБ) Банка России направляют в Департамент эмиссионно-кассовых операций для формирования сводной заявки и контроля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10 Работы по капитальному ремонту ТСО осуществляются специализированными монтажными организациями, которые имеют лицензию на выполнение работ по установке средств ОПС, ТСОН, или специалистами вневедомственной охран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Организация, которая производит капитальный ремонт ТСО, представляет руководителю учреждения банка график работ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11 Для проведения строительно-монтажных и пуско-наладочных работ привлекаются лица, имеющие допуск соответствующей формы, правильность которого проверяется службой безопасности и защиты информации ГУ (НБ) Банка России и ОВД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12 На период капитального ремонта (реконструкции) ТСО в учреждении банка управление, отдел эмиссионно-кассовых операций ГУ (НБ) Банка России совместно со службой безопасности и защиты информации готовят план мероприятий по усилению охраны и согласовывают его с подразделением вневедомственной охраны при ОВД, которое охраняет данное учреждение банк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5 ОСОБЕННОСТИ ТЕХНИЧЕСКОЙ ЭКСПЛУАТАЦИИ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ТЕХНИЧЕСКИХ СРЕДСТВ ОХРАНЫ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1 Техническая эксплуатация ТСО организуется и проводится управлением, отделом, отделением вневедомственной охраны при ОВД в соответствии с Наставлением по технической эксплуатации средств ОПС подразделениями вневедомственной охраны при органах внутренних дел Российской Федерации (Приказ МВД России от 31.01.94 № 35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2 Контроль за состоянием технической эксплуатации ТСО осуществляют руководители учреждения банка и вневедомственной охран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Ответственность за состояние технической эксплуатации ТСО в управлениях, отделах, отделениях вневедомственной охраны при ОВД возлагается на инженерно-технических работников и электромонтеров этих подразделений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 учреждении банка ответственность за организацию технической эксплуатации ТСО возлагается на руководство учреждения банка и инженера ИТСО управления, отдела эмиссионно-кассовых операций ГУ (НБ) Банка России в объеме его функциональных обязанностей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3 Обучение сотрудников учреждения банка правилам обращения с приборами ТСО и порядку сдачи (приема) помещений под охрану организуется руководителями учреждения банка и подразделения вневедомственной охран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4 Управлением, отделом, отделением вневедомственной охраны при ОВД не менее двух раз в год проводятся занятия и инструктажи с должностными лицами учреждения банка (ответственными за сохранность ценностей) по правилам технической эксплуатации установленных в учреждении ТСО (подготовка ТСО к работе, проверка их работоспособности, порядок сдачи помещений под охрану и снятия из-под охраны и др.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5 Инженеры ИТСО управлений, отделов эмиссионно-кассовых операций учреждения банка могут принимать участие в учебно-методических сборах, организуемых вневедомственной охраной для своих специалистов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6 На руководство ГУ (НБ), РКЦ и инженера ИТСО ГУ (НБ) Банка России возлагается контроль за своевременным и качественным проведением плановых регламентных работ, анализ причин ложных срабатываний охранной и тревожной сигнализаций и невзятие объекта под охрану, а также своевременная подача заявки на внеплановое техническое обслуживание ОПС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7 В зависимости от характера повреждений или отказа средств ОПС, а также трудоемкости ремонтных работ определены следующие виды ремонта: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текущий и капитальный - для шлейфов сигнализации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текущий и средний - для аппаратуры ОПС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8 Средний ремонт ОПС производится ремонтными мастерскими вневедомственной охран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сле среднего ремонта аппаратура ОПС должна отвечать требованиям технических условий на изделие (устройство) и иметь в паспортах (формулярах) отметку о его проведении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9 Текущий ремонт производится на месте установки аппаратуры ОПС непосредственно электромонтерами вневедомственной охран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ри  невозможности  проведения текущего ремонта аппаратуры ОПС на месте установки ее снимают и временно заменяют другой однотипной аппаратурой из обменного фонда вневедомственной охраны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10 Обеспечение учреждений банка ТСО осуществляется: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аппаратурой ОПС - УВО, ОБО при МВД, ГУВД, УВД по заявке учреждения банка за плату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аккумуляторными батареями, сухими элементами электропитания и резервированными источниками питания (РИП) - подразделениями вневедомственной охраны при ОВД за плату;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- шифрустройствами - учреждением банка по прямым поставкам (договорам),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чет поступления и списания аппаратуры ТСО ведется инженером ИТСО управления, отдела эмиссионно-кассовых операций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Ежегодно (по состоянию на 1 января) составляется Ведомость учета наличия технических средств охраны в Главном управлении (Национальном банке) Банка России (Приложение К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11 Потребность в аппаратуре ТСО определяется проектно-сметной документацией, актами обследования и перспективными планами капитального ремонта ОПС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12 Технические средства охраны, приобретенные на средства учреждения банка у вневедомственной охраны, должны быть исправными, укомплектованными и прошедшими входной контроль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13 На все ТСО, установленные в учреждении банка и находящиеся на его балансе, должна вестись эксплуатационная документация согласно Наставлению (Приказ МВД России от 31.01.94 № 35)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6 СПИСАНИЕ ТЕХНИЧЕСКИХ СРЕДСТВ ОХРАНЫ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6.1 Технические средства охраны, пришедшие в негодность вследствие физического износа, выработки установленных сроков службы, стихийных бедствий, аварий, нарушений нормальных условий эксплуатации и других причин, а также морально устаревшие, подлежат списанию с учетов учреждения банк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6.2 Списание ТСО производится в соответствии с требованиями приказа Центрального банка Российской федерации от 01.07.94 № 01-150 "О порядке списания с баланса Главных территориальных управлений, Национальных банков, предприятий и организаций Центрального банка Российской Федерации основных средств, других материальных ценностей и дебиторской задолженности" и "Положения о порядке списания с балансов республиканских банков, республиканских (АССР), краевых, областных, городских управлений, предприятий и организаций Госбанка СССР основных фондов, других материальных ценностей, дебиторской задолженности", утвержденного приказом Государственного банка СССР от 07.06.89 № 53 в части, не противоречащей приказу от 01.07.94 № 01-150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FR2"/>
        <w:spacing w:before="0" w:after="0"/>
        <w:ind w:left="0" w:firstLine="284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  <w:t>Приложение А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Схема оборудования учреждения банка средствами ОПС </w:t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на базе прибора "Рубин-6" с выходом на ПЦО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1) * Дублирующие шлейфы, включаемые через устройство коммутации УК-1 из помещений 1-5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2) Камеры телевизионного наблюдения устанавливают в помещениях 2, 4, 5, 10, 11, 12 и коммутируют с установленных в них извещателей через УК-1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tbl>
      <w:tblPr>
        <w:tblW w:w="967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45"/>
        <w:gridCol w:w="1304"/>
        <w:gridCol w:w="184"/>
        <w:gridCol w:w="22"/>
        <w:gridCol w:w="296"/>
        <w:gridCol w:w="82"/>
        <w:gridCol w:w="125"/>
        <w:gridCol w:w="88"/>
        <w:gridCol w:w="52"/>
        <w:gridCol w:w="240"/>
        <w:gridCol w:w="43"/>
        <w:gridCol w:w="28"/>
        <w:gridCol w:w="118"/>
        <w:gridCol w:w="99"/>
        <w:gridCol w:w="275"/>
        <w:gridCol w:w="175"/>
        <w:gridCol w:w="134"/>
        <w:gridCol w:w="259"/>
        <w:gridCol w:w="277"/>
        <w:gridCol w:w="276"/>
        <w:gridCol w:w="415"/>
        <w:gridCol w:w="139"/>
        <w:gridCol w:w="70"/>
        <w:gridCol w:w="346"/>
        <w:gridCol w:w="513"/>
        <w:gridCol w:w="281"/>
        <w:gridCol w:w="142"/>
        <w:gridCol w:w="790"/>
        <w:gridCol w:w="54"/>
        <w:gridCol w:w="117"/>
        <w:gridCol w:w="136"/>
        <w:gridCol w:w="139"/>
        <w:gridCol w:w="230"/>
        <w:gridCol w:w="86"/>
        <w:gridCol w:w="595"/>
      </w:tblGrid>
      <w:tr>
        <w:trPr/>
        <w:tc>
          <w:tcPr>
            <w:tcW w:w="154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9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7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714625</wp:posOffset>
                      </wp:positionH>
                      <wp:positionV relativeFrom="paragraph">
                        <wp:posOffset>-1270</wp:posOffset>
                      </wp:positionV>
                      <wp:extent cx="1270" cy="111125"/>
                      <wp:effectExtent l="24765" t="0" r="254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5pt,-0.1pt" to="213.8pt,8.6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, 2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89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357120</wp:posOffset>
                      </wp:positionH>
                      <wp:positionV relativeFrom="paragraph">
                        <wp:posOffset>6985</wp:posOffset>
                      </wp:positionV>
                      <wp:extent cx="1270" cy="240030"/>
                      <wp:effectExtent l="24765" t="0" r="254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6pt,0.55pt" to="185.65pt,19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 xml:space="preserve">кладовая </w:t>
            </w:r>
          </w:p>
        </w:tc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 рубеж (двери)</w:t>
            </w:r>
          </w:p>
        </w:tc>
        <w:tc>
          <w:tcPr>
            <w:tcW w:w="1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ШУ</w:t>
            </w:r>
          </w:p>
        </w:tc>
        <w:tc>
          <w:tcPr>
            <w:tcW w:w="12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9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7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ценностей</w:t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5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9" w:type="dxa"/>
            <w:gridSpan w:val="3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2 рубеж </w:t>
            </w:r>
          </w:p>
        </w:tc>
        <w:tc>
          <w:tcPr>
            <w:tcW w:w="1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89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периметр)</w:t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5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9" w:type="dxa"/>
            <w:gridSpan w:val="3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объем)</w:t>
            </w:r>
          </w:p>
        </w:tc>
        <w:tc>
          <w:tcPr>
            <w:tcW w:w="849" w:type="dxa"/>
            <w:gridSpan w:val="7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8" w:type="dxa"/>
            <w:gridSpan w:val="7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предкладова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бъем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Рубеж смотрового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95" w:type="dxa"/>
            <w:gridSpan w:val="3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3" w:type="dxa"/>
            <w:gridSpan w:val="4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117475</wp:posOffset>
                      </wp:positionV>
                      <wp:extent cx="635" cy="123825"/>
                      <wp:effectExtent l="25400" t="0" r="254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9.25pt" to="192.75pt,18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оридора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95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549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95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49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ладовая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 рубеж (двери)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95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549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ЛЯ ВРЕМЕННО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2 рубеж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ЦЕННОСТЕЙ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периметр)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объем)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4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-ТА ПРИ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ВЫДАЧИ)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ЦЕННОСТЕЙ ОТ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ИНКАССАТОРОВ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143" w:type="dxa"/>
            <w:gridSpan w:val="11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Е ОХРАНЫ БАНКА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5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БОКСЫ ДЛЯ 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Двери в боксы из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ИНКАССАТОРСКИХ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ассового узла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убин-6</w:t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МАШИН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ез права</w:t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тключения</w:t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Ворота в </w:t>
            </w:r>
          </w:p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боксы дл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инкассаторских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ЖАР</w:t>
            </w:r>
          </w:p>
        </w:tc>
        <w:tc>
          <w:tcPr>
            <w:tcW w:w="1975" w:type="dxa"/>
            <w:gridSpan w:val="9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рупповой  сигнал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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машин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75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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6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6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НАПАДЕНИЕ</w:t>
            </w:r>
          </w:p>
        </w:tc>
        <w:tc>
          <w:tcPr>
            <w:tcW w:w="1384" w:type="dxa"/>
            <w:gridSpan w:val="5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рупповой  сигнал</w:t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316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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омната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03" w:type="dxa"/>
            <w:gridSpan w:val="4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повещатели</w:t>
            </w:r>
          </w:p>
        </w:tc>
        <w:tc>
          <w:tcPr>
            <w:tcW w:w="136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11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ЕКРЕТНОЙ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03" w:type="dxa"/>
            <w:gridSpan w:val="4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/м</w:t>
            </w:r>
          </w:p>
        </w:tc>
        <w:tc>
          <w:tcPr>
            <w:tcW w:w="911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ОКУМЕНТАЦИИ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3 рубеж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убин-6</w:t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стеллажи, сейфы)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ез права</w:t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тключения</w:t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71725</wp:posOffset>
                      </wp:positionH>
                      <wp:positionV relativeFrom="paragraph">
                        <wp:posOffset>116205</wp:posOffset>
                      </wp:positionV>
                      <wp:extent cx="635" cy="123825"/>
                      <wp:effectExtent l="25400" t="0" r="254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5pt,9.15pt" to="186.75pt,18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7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РОНИКНОВЕНИЕ</w:t>
            </w:r>
          </w:p>
        </w:tc>
        <w:tc>
          <w:tcPr>
            <w:tcW w:w="1975" w:type="dxa"/>
            <w:gridSpan w:val="9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рупповой  сигнал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омната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0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46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24150</wp:posOffset>
                      </wp:positionH>
                      <wp:positionV relativeFrom="paragraph">
                        <wp:posOffset>12065</wp:posOffset>
                      </wp:positionV>
                      <wp:extent cx="635" cy="114935"/>
                      <wp:effectExtent l="25400" t="0" r="254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5pt,0.95pt" to="214.5pt,9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03" w:type="dxa"/>
            <w:gridSpan w:val="4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повещатели</w:t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РУЖИЯ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0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6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03" w:type="dxa"/>
            <w:gridSpan w:val="4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сейфы)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91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езерв</w:t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ИП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3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sz w:val="16"/>
                <w:lang w:val="en-US"/>
              </w:rPr>
              <w:t>BACK-UPS</w:t>
            </w:r>
          </w:p>
        </w:tc>
        <w:tc>
          <w:tcPr>
            <w:tcW w:w="676" w:type="dxa"/>
            <w:gridSpan w:val="5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20 B</w:t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2 В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7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81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8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КАБИНЕТ 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ПРАВЛЯЮЩЕ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329" w:type="dxa"/>
            <w:gridSpan w:val="16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Е СЛУЖБЫ БЕЗОПАСНОСТИ БАНКА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9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АБИНЕТ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ЛАВНО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УХГАЛТЕРА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4" w:type="dxa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*</w:t>
            </w:r>
          </w:p>
        </w:tc>
        <w:tc>
          <w:tcPr>
            <w:tcW w:w="259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убин-6</w:t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повещатели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0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РУГ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Охранная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30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sz w:val="16"/>
                <w:lang w:val="en-US"/>
              </w:rPr>
              <w:t>BACK-UPS</w:t>
            </w:r>
          </w:p>
        </w:tc>
        <w:tc>
          <w:tcPr>
            <w:tcW w:w="708" w:type="dxa"/>
            <w:gridSpan w:val="5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20 B</w:t>
            </w:r>
          </w:p>
        </w:tc>
        <w:tc>
          <w:tcPr>
            <w:tcW w:w="595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Я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30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52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3" w:type="dxa"/>
            <w:gridSpan w:val="6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1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Участки 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ХРАНЯЕМОЙ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а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ТЕРРИТОРИИ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Запасной выход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4050</wp:posOffset>
                      </wp:positionH>
                      <wp:positionV relativeFrom="paragraph">
                        <wp:posOffset>57785</wp:posOffset>
                      </wp:positionV>
                      <wp:extent cx="405130" cy="4445"/>
                      <wp:effectExtent l="635" t="25400" r="0" b="215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50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4.55pt" to="183.35pt,4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2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96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95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450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С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Входная дверь</w:t>
            </w:r>
          </w:p>
        </w:tc>
        <w:tc>
          <w:tcPr>
            <w:tcW w:w="502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ХРАНЫ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Тревожная</w:t>
            </w:r>
          </w:p>
        </w:tc>
        <w:tc>
          <w:tcPr>
            <w:tcW w:w="5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25" w:type="dxa"/>
            <w:gridSpan w:val="1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849" w:type="dxa"/>
            <w:gridSpan w:val="7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8" w:type="dxa"/>
            <w:gridSpan w:val="7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FR2"/>
        <w:spacing w:before="0" w:after="0"/>
        <w:ind w:left="0" w:firstLine="284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  <w:t>Приложение Б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Схема оборудования учреждения банка средствами ОПС </w:t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на базе прибора "Адрес" с выходом на ПЦО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1) ** Дублирующие шлейфы, включаемые через устройство коммутации УК-1 из помещений 1 - 5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2) Камеры телевизионного наблюдения устанавливают в помещениях 2, 4, 5, 10, 11, 12 и коммутируют с установленных в них извещателей через УК-1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tbl>
      <w:tblPr>
        <w:tblW w:w="1023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45"/>
        <w:gridCol w:w="1304"/>
        <w:gridCol w:w="113"/>
        <w:gridCol w:w="171"/>
        <w:gridCol w:w="226"/>
        <w:gridCol w:w="113"/>
        <w:gridCol w:w="397"/>
        <w:gridCol w:w="113"/>
        <w:gridCol w:w="397"/>
        <w:gridCol w:w="113"/>
        <w:gridCol w:w="284"/>
        <w:gridCol w:w="113"/>
        <w:gridCol w:w="284"/>
        <w:gridCol w:w="113"/>
        <w:gridCol w:w="196"/>
        <w:gridCol w:w="197"/>
        <w:gridCol w:w="277"/>
        <w:gridCol w:w="276"/>
        <w:gridCol w:w="436"/>
        <w:gridCol w:w="118"/>
        <w:gridCol w:w="49"/>
        <w:gridCol w:w="267"/>
        <w:gridCol w:w="142"/>
        <w:gridCol w:w="141"/>
        <w:gridCol w:w="284"/>
        <w:gridCol w:w="46"/>
        <w:gridCol w:w="96"/>
        <w:gridCol w:w="185"/>
        <w:gridCol w:w="98"/>
        <w:gridCol w:w="42"/>
        <w:gridCol w:w="100"/>
        <w:gridCol w:w="142"/>
        <w:gridCol w:w="141"/>
        <w:gridCol w:w="461"/>
        <w:gridCol w:w="106"/>
        <w:gridCol w:w="143"/>
        <w:gridCol w:w="17"/>
        <w:gridCol w:w="106"/>
        <w:gridCol w:w="126"/>
        <w:gridCol w:w="38"/>
        <w:gridCol w:w="86"/>
        <w:gridCol w:w="31"/>
        <w:gridCol w:w="22"/>
        <w:gridCol w:w="25"/>
        <w:gridCol w:w="49"/>
        <w:gridCol w:w="506"/>
      </w:tblGrid>
      <w:tr>
        <w:trPr/>
        <w:tc>
          <w:tcPr>
            <w:tcW w:w="154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46680</wp:posOffset>
                      </wp:positionH>
                      <wp:positionV relativeFrom="paragraph">
                        <wp:posOffset>7620</wp:posOffset>
                      </wp:positionV>
                      <wp:extent cx="1905" cy="113030"/>
                      <wp:effectExtent l="24765" t="0" r="2476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4pt,0.6pt" to="208.5pt,9.4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, 2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17115</wp:posOffset>
                      </wp:positionH>
                      <wp:positionV relativeFrom="paragraph">
                        <wp:posOffset>5715</wp:posOffset>
                      </wp:positionV>
                      <wp:extent cx="1270" cy="237490"/>
                      <wp:effectExtent l="25400" t="0" r="2476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45pt,0.45pt" to="182.5pt,19.1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 xml:space="preserve">кладовая 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 рубеж (двери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ШУ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ценностей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2 рубеж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объем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предкладова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бъем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949" w:type="dxa"/>
            <w:gridSpan w:val="3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Рубеж смотрового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оридора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93900</wp:posOffset>
                      </wp:positionH>
                      <wp:positionV relativeFrom="paragraph">
                        <wp:posOffset>2540</wp:posOffset>
                      </wp:positionV>
                      <wp:extent cx="1905" cy="127000"/>
                      <wp:effectExtent l="24765" t="0" r="2476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pt,0.2pt" to="157.1pt,10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ладова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 рубеж (двери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ЛЯ ВРЕМЕННО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2 рубеж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ЦЕННОСТЕЙ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периметр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объем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-ТА ПРИЕМ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ВЫДАЧИ)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ЦЕННОСТЕЙ ОТ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ИНКАССАТОРОВ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273" w:type="dxa"/>
            <w:gridSpan w:val="19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Е ОХРАНЫ БАНКА</w:t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БОКСЫ ДЛЯ 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Двери в боксы из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ИНКАССАТОРСКИХ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ассового узла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МАШИН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Адрес</w:t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* Программируются</w:t>
            </w:r>
          </w:p>
        </w:tc>
        <w:tc>
          <w:tcPr>
            <w:tcW w:w="1006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Ворота в боксы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для инкассатор-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8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РОНИКНОВЕНИЕ</w:t>
            </w:r>
          </w:p>
        </w:tc>
        <w:tc>
          <w:tcPr>
            <w:tcW w:w="2014" w:type="dxa"/>
            <w:gridSpan w:val="19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рупповой  сигнал*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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ких машин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8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ЖАР</w:t>
            </w:r>
          </w:p>
        </w:tc>
        <w:tc>
          <w:tcPr>
            <w:tcW w:w="201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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16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8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НАПАДЕНИЕ</w:t>
            </w:r>
          </w:p>
        </w:tc>
        <w:tc>
          <w:tcPr>
            <w:tcW w:w="1637" w:type="dxa"/>
            <w:gridSpan w:val="12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рупповой  сигнал*</w:t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96" w:type="dxa"/>
            <w:gridSpan w:val="3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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омната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8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637" w:type="dxa"/>
            <w:gridSpan w:val="1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3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повещатель</w:t>
            </w:r>
          </w:p>
        </w:tc>
        <w:tc>
          <w:tcPr>
            <w:tcW w:w="249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3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ЕКРЕТНОЙ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33" w:type="dxa"/>
            <w:gridSpan w:val="8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51" w:type="dxa"/>
            <w:gridSpan w:val="8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/м</w:t>
            </w:r>
          </w:p>
        </w:tc>
        <w:tc>
          <w:tcPr>
            <w:tcW w:w="555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ОКУМЕНТАЦИИ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79" w:type="dxa"/>
            <w:gridSpan w:val="4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80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3 рубеж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УЛЬТ </w:t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ЦИФРОПЕЧАТАЮЩЕЕ</w:t>
            </w:r>
          </w:p>
        </w:tc>
        <w:tc>
          <w:tcPr>
            <w:tcW w:w="14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стеллажи, сейфы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ПРАВЛЕНИЯ</w:t>
            </w:r>
          </w:p>
        </w:tc>
        <w:tc>
          <w:tcPr>
            <w:tcW w:w="14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4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СТРОЙСТВО</w:t>
            </w:r>
          </w:p>
        </w:tc>
        <w:tc>
          <w:tcPr>
            <w:tcW w:w="14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55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5" w:type="dxa"/>
            <w:gridSpan w:val="4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55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2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632075</wp:posOffset>
                      </wp:positionH>
                      <wp:positionV relativeFrom="paragraph">
                        <wp:posOffset>131445</wp:posOffset>
                      </wp:positionV>
                      <wp:extent cx="1905" cy="257175"/>
                      <wp:effectExtent l="24130" t="0" r="254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5pt,10.35pt" to="207.35pt,30.5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13305</wp:posOffset>
                      </wp:positionH>
                      <wp:positionV relativeFrom="paragraph">
                        <wp:posOffset>2540</wp:posOffset>
                      </wp:positionV>
                      <wp:extent cx="1905" cy="134620"/>
                      <wp:effectExtent l="24765" t="0" r="2476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15pt,0.2pt" to="182.25pt,10.7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12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езерв</w:t>
            </w:r>
          </w:p>
        </w:tc>
        <w:tc>
          <w:tcPr>
            <w:tcW w:w="5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ИП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9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sz w:val="16"/>
                <w:lang w:val="en-US"/>
              </w:rPr>
              <w:t>BACK-UPS</w:t>
            </w:r>
          </w:p>
        </w:tc>
        <w:tc>
          <w:tcPr>
            <w:tcW w:w="71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20 B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омната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2В</w:t>
            </w:r>
          </w:p>
        </w:tc>
        <w:tc>
          <w:tcPr>
            <w:tcW w:w="5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08" w:type="dxa"/>
            <w:gridSpan w:val="6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9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1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79" w:type="dxa"/>
            <w:gridSpan w:val="29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РУЖИЯ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79" w:type="dxa"/>
            <w:gridSpan w:val="29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79" w:type="dxa"/>
            <w:gridSpan w:val="29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сейфы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79" w:type="dxa"/>
            <w:gridSpan w:val="29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79" w:type="dxa"/>
            <w:gridSpan w:val="29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79" w:type="dxa"/>
            <w:gridSpan w:val="29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79" w:type="dxa"/>
            <w:gridSpan w:val="2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79" w:type="dxa"/>
            <w:gridSpan w:val="29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Е СЛУЖБЫ БЕЗОПАСНОСТИ БАНКА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КАБИНЕТ 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ПРАВЛЯЮЩЕ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6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6" w:type="dxa"/>
            <w:gridSpan w:val="7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**</w:t>
            </w:r>
          </w:p>
        </w:tc>
        <w:tc>
          <w:tcPr>
            <w:tcW w:w="1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Адрес</w:t>
            </w:r>
          </w:p>
        </w:tc>
        <w:tc>
          <w:tcPr>
            <w:tcW w:w="1531" w:type="dxa"/>
            <w:gridSpan w:val="1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09" w:type="dxa"/>
            <w:gridSpan w:val="6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9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6" w:type="dxa"/>
            <w:gridSpan w:val="7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АБИНЕТ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79" w:type="dxa"/>
            <w:gridSpan w:val="3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повещатель</w:t>
            </w:r>
          </w:p>
        </w:tc>
        <w:tc>
          <w:tcPr>
            <w:tcW w:w="426" w:type="dxa"/>
            <w:gridSpan w:val="7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ЛАВНО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6" w:type="dxa"/>
            <w:gridSpan w:val="7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УХГАЛТЕРА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6" w:type="dxa"/>
            <w:gridSpan w:val="7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4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УЛЬТ 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4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ЦИФРОПЕЧАТАЮЩЕЕ</w:t>
            </w:r>
          </w:p>
        </w:tc>
        <w:tc>
          <w:tcPr>
            <w:tcW w:w="426" w:type="dxa"/>
            <w:gridSpan w:val="7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4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ПРАВЛЕНИЯ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84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СТРОЙСТВО</w:t>
            </w:r>
          </w:p>
        </w:tc>
        <w:tc>
          <w:tcPr>
            <w:tcW w:w="426" w:type="dxa"/>
            <w:gridSpan w:val="7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13" w:type="dxa"/>
            <w:gridSpan w:val="8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09" w:type="dxa"/>
            <w:gridSpan w:val="7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7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80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13" w:type="dxa"/>
            <w:gridSpan w:val="8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РУГ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Охран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13" w:type="dxa"/>
            <w:gridSpan w:val="8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6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sz w:val="16"/>
                <w:lang w:val="en-US"/>
              </w:rPr>
              <w:t>BACK-UPS</w:t>
            </w:r>
          </w:p>
        </w:tc>
        <w:tc>
          <w:tcPr>
            <w:tcW w:w="749" w:type="dxa"/>
            <w:gridSpan w:val="11"/>
            <w:tcBorders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20 B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Я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30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50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4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55" w:type="dxa"/>
            <w:gridSpan w:val="1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Участки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ХРАНЯЕМОЙ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а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ТЕРРИТОРИИ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Запасной выход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57785</wp:posOffset>
                      </wp:positionV>
                      <wp:extent cx="240030" cy="1270"/>
                      <wp:effectExtent l="635" t="24765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4.55pt" to="177.35pt,4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2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49" w:type="dxa"/>
            <w:gridSpan w:val="4"/>
            <w:tcBorders/>
          </w:tcPr>
          <w:p>
            <w:pPr>
              <w:pStyle w:val="FR2"/>
              <w:spacing w:before="0" w:after="0"/>
              <w:ind w:left="0" w:hanging="0"/>
              <w:jc w:val="right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С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Входная дверь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ХРАНЫ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Тревожная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О</w:t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59" w:type="dxa"/>
            <w:gridSpan w:val="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14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006" w:type="dxa"/>
            <w:gridSpan w:val="10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FR2"/>
        <w:spacing w:before="0" w:after="0"/>
        <w:ind w:left="0" w:firstLine="284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  <w:t>Приложение В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Схема оборудования утверждения банка средствами ОПС </w:t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на базе прибора "Фобос" с выводом на ПЦО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Ретранслятор "Фобос" устанавливают в пультовой или помещении внутренней АТС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tbl>
      <w:tblPr>
        <w:tblW w:w="833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45"/>
        <w:gridCol w:w="1304"/>
        <w:gridCol w:w="113"/>
        <w:gridCol w:w="171"/>
        <w:gridCol w:w="226"/>
        <w:gridCol w:w="113"/>
        <w:gridCol w:w="397"/>
        <w:gridCol w:w="113"/>
        <w:gridCol w:w="397"/>
        <w:gridCol w:w="340"/>
        <w:gridCol w:w="283"/>
        <w:gridCol w:w="284"/>
        <w:gridCol w:w="115"/>
        <w:gridCol w:w="34"/>
        <w:gridCol w:w="108"/>
        <w:gridCol w:w="141"/>
        <w:gridCol w:w="83"/>
        <w:gridCol w:w="481"/>
        <w:gridCol w:w="97"/>
        <w:gridCol w:w="48"/>
        <w:gridCol w:w="142"/>
        <w:gridCol w:w="142"/>
        <w:gridCol w:w="52"/>
        <w:gridCol w:w="89"/>
        <w:gridCol w:w="392"/>
        <w:gridCol w:w="317"/>
        <w:gridCol w:w="164"/>
        <w:gridCol w:w="4"/>
        <w:gridCol w:w="116"/>
        <w:gridCol w:w="283"/>
        <w:gridCol w:w="235"/>
        <w:gridCol w:w="1"/>
      </w:tblGrid>
      <w:tr>
        <w:trPr/>
        <w:tc>
          <w:tcPr>
            <w:tcW w:w="154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340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46680</wp:posOffset>
                      </wp:positionH>
                      <wp:positionV relativeFrom="paragraph">
                        <wp:posOffset>7620</wp:posOffset>
                      </wp:positionV>
                      <wp:extent cx="1905" cy="113030"/>
                      <wp:effectExtent l="24765" t="0" r="2476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4pt,0.6pt" to="208.5pt,9.4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, 2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17115</wp:posOffset>
                      </wp:positionH>
                      <wp:positionV relativeFrom="paragraph">
                        <wp:posOffset>5715</wp:posOffset>
                      </wp:positionV>
                      <wp:extent cx="1270" cy="237490"/>
                      <wp:effectExtent l="25400" t="0" r="2476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45pt,0.45pt" to="182.5pt,19.1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 xml:space="preserve">кладовая 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 рубеж (двери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ШУ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340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ценностей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2 рубеж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объем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предкладова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бъем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Рубеж смотрового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оридора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93900</wp:posOffset>
                      </wp:positionH>
                      <wp:positionV relativeFrom="paragraph">
                        <wp:posOffset>2540</wp:posOffset>
                      </wp:positionV>
                      <wp:extent cx="1905" cy="127000"/>
                      <wp:effectExtent l="24765" t="0" r="2476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pt,0.2pt" to="157.1pt,10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ладова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 рубеж (двери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ЛЯ ВРЕМЕННО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2 рубеж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ЦЕННОСТЕЙ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периметр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объем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-ТА ПРИЕМ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ВЫДАЧИ)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ЦЕННОСТЕЙ ОТ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ИНКАССАТОРОВ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Е ОХРАНЫ БАНКА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БОКСЫ ДЛЯ 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Двери в боксы из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ИНКАССАТОРСКИХ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ассового узла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2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нопка тревожной сигнализации</w:t>
            </w:r>
          </w:p>
        </w:tc>
        <w:tc>
          <w:tcPr>
            <w:tcW w:w="6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right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МАШИН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43" w:type="dxa"/>
            <w:gridSpan w:val="11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601" w:type="dxa"/>
            <w:gridSpan w:val="8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*Программируется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Фобос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0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Ворота в боксы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повещатель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0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для инкассатор-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0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ких машин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роникновение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Групповой </w:t>
            </w:r>
          </w:p>
        </w:tc>
        <w:tc>
          <w:tcPr>
            <w:tcW w:w="80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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*</w:t>
            </w:r>
          </w:p>
        </w:tc>
        <w:tc>
          <w:tcPr>
            <w:tcW w:w="80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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омната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жар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Групповой </w:t>
            </w:r>
          </w:p>
        </w:tc>
        <w:tc>
          <w:tcPr>
            <w:tcW w:w="80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</w: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*</w:t>
            </w:r>
          </w:p>
        </w:tc>
        <w:tc>
          <w:tcPr>
            <w:tcW w:w="80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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ЕКРЕТНОЙ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нападение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Групповой </w:t>
            </w:r>
          </w:p>
        </w:tc>
        <w:tc>
          <w:tcPr>
            <w:tcW w:w="80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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ОКУМЕНТАЦИИ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*</w:t>
            </w:r>
          </w:p>
        </w:tc>
        <w:tc>
          <w:tcPr>
            <w:tcW w:w="80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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3 рубеж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*(Ретранслятор)</w:t>
            </w:r>
          </w:p>
        </w:tc>
        <w:tc>
          <w:tcPr>
            <w:tcW w:w="1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лок питания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6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стеллажи, сейфы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= 60 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27" w:type="dxa"/>
            <w:gridSpan w:val="1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27" w:type="dxa"/>
            <w:gridSpan w:val="1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32075</wp:posOffset>
                      </wp:positionH>
                      <wp:positionV relativeFrom="paragraph">
                        <wp:posOffset>131445</wp:posOffset>
                      </wp:positionV>
                      <wp:extent cx="1905" cy="257175"/>
                      <wp:effectExtent l="24130" t="0" r="254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5pt,10.35pt" to="207.35pt,30.5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13305</wp:posOffset>
                      </wp:positionH>
                      <wp:positionV relativeFrom="paragraph">
                        <wp:posOffset>2540</wp:posOffset>
                      </wp:positionV>
                      <wp:extent cx="1905" cy="134620"/>
                      <wp:effectExtent l="24765" t="0" r="2476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15pt,0.2pt" to="182.25pt,10.7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57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ЭВМ</w:t>
            </w:r>
          </w:p>
        </w:tc>
        <w:tc>
          <w:tcPr>
            <w:tcW w:w="145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Цифропечатающее</w:t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омната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57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1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стройство</w:t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2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84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РУЖИЯ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К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6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езерв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ИП</w:t>
            </w:r>
          </w:p>
        </w:tc>
        <w:tc>
          <w:tcPr>
            <w:tcW w:w="28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sz w:val="16"/>
                <w:lang w:val="en-US"/>
              </w:rPr>
              <w:t>BACK-UPS</w:t>
            </w:r>
          </w:p>
        </w:tc>
        <w:tc>
          <w:tcPr>
            <w:tcW w:w="6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20 B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сейфы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2 В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39" w:type="dxa"/>
            <w:gridSpan w:val="4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39" w:type="dxa"/>
            <w:gridSpan w:val="4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39" w:type="dxa"/>
            <w:gridSpan w:val="4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5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81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МЕЩЕНИЯ СЛУЖБЫ 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ЕЗОПАСНОСТИ БАНКА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КАБИНЕТ 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ПРАВЛЯЮЩЕ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ЭВМ</w:t>
            </w:r>
          </w:p>
        </w:tc>
        <w:tc>
          <w:tcPr>
            <w:tcW w:w="3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Цифропечатающее</w:t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3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стройство</w:t>
            </w:r>
          </w:p>
        </w:tc>
        <w:tc>
          <w:tcPr>
            <w:tcW w:w="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9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АБИНЕТ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ЛАВНО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УХГАЛТЕРА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044" w:type="dxa"/>
            <w:gridSpan w:val="19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РУГ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Охран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Я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Участки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ХРАНЯЕМОЙ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а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ТЕРРИТОРИИ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Запасной выход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57785</wp:posOffset>
                      </wp:positionV>
                      <wp:extent cx="240030" cy="1270"/>
                      <wp:effectExtent l="635" t="24765" r="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4.55pt" to="177.35pt,4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2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49" w:type="dxa"/>
            <w:gridSpan w:val="4"/>
            <w:tcBorders/>
          </w:tcPr>
          <w:p>
            <w:pPr>
              <w:pStyle w:val="FR2"/>
              <w:spacing w:before="0" w:after="0"/>
              <w:ind w:left="0" w:hanging="0"/>
              <w:jc w:val="right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С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Входная дверь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ХРАНЫ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Тревожная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611" w:type="dxa"/>
            <w:gridSpan w:val="21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FR2"/>
        <w:spacing w:before="0" w:after="0"/>
        <w:ind w:left="0" w:firstLine="284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  <w:t>Приложение Г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Схема оборудования учреждения байка средствами ОПС </w:t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на базе прибора "Виста" с выводом на ПЦО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Камеры телевизионного наблюдения устанавливают в помещениях 2, 4, 5, 10, 11, 12 и коммутируют через контакты релейных блоков системы "Виста"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tbl>
      <w:tblPr>
        <w:tblW w:w="834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45"/>
        <w:gridCol w:w="1304"/>
        <w:gridCol w:w="113"/>
        <w:gridCol w:w="171"/>
        <w:gridCol w:w="226"/>
        <w:gridCol w:w="567"/>
        <w:gridCol w:w="56"/>
        <w:gridCol w:w="285"/>
        <w:gridCol w:w="283"/>
        <w:gridCol w:w="133"/>
        <w:gridCol w:w="165"/>
        <w:gridCol w:w="66"/>
        <w:gridCol w:w="352"/>
        <w:gridCol w:w="248"/>
        <w:gridCol w:w="139"/>
        <w:gridCol w:w="31"/>
        <w:gridCol w:w="65"/>
        <w:gridCol w:w="1"/>
        <w:gridCol w:w="76"/>
        <w:gridCol w:w="21"/>
        <w:gridCol w:w="121"/>
        <w:gridCol w:w="19"/>
        <w:gridCol w:w="123"/>
        <w:gridCol w:w="141"/>
        <w:gridCol w:w="142"/>
        <w:gridCol w:w="142"/>
        <w:gridCol w:w="142"/>
        <w:gridCol w:w="144"/>
        <w:gridCol w:w="136"/>
        <w:gridCol w:w="3"/>
        <w:gridCol w:w="142"/>
        <w:gridCol w:w="686"/>
        <w:gridCol w:w="23"/>
        <w:gridCol w:w="141"/>
        <w:gridCol w:w="142"/>
        <w:gridCol w:w="123"/>
        <w:gridCol w:w="124"/>
      </w:tblGrid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, 2</w:t>
            </w:r>
          </w:p>
        </w:tc>
        <w:tc>
          <w:tcPr>
            <w:tcW w:w="130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 xml:space="preserve">кладовая 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 рубеж (двери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ШУ</w:t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ценностей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2 рубеж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объем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предкладова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бъем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Рубеж смотрового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оридора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ладова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 рубеж (двери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ЛЯ ВРЕМЕННО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Е ОХРАНЫ БАНКА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2 рубеж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ЦЕННОСТЕЙ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периметр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68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объем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1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Виста</w:t>
            </w:r>
          </w:p>
        </w:tc>
        <w:tc>
          <w:tcPr>
            <w:tcW w:w="138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*Программируется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повещатели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*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правление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*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амер</w:t>
            </w:r>
            <w:r>
              <w:rPr>
                <w:sz w:val="16"/>
                <w:lang w:val="en-US"/>
              </w:rPr>
              <w:t xml:space="preserve"> TV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/>
            </w:pPr>
            <w:r>
              <w:rPr>
                <w:sz w:val="16"/>
                <w:lang w:val="en-US"/>
              </w:rPr>
              <w:t xml:space="preserve">1 </w: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убеж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*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ладовой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-ТА ПРИЕМ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убеж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*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ВЫДАЧИ)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ладовой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ЦЕННОСТЕЙ ОТ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/>
            </w:pPr>
            <w:r>
              <w:rPr>
                <w:sz w:val="16"/>
                <w:lang w:val="en-US"/>
              </w:rPr>
              <w:t xml:space="preserve">3 </w: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убеж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*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ИНКАССАТОРОВ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ладовой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 рубеж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*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БОКСЫ ДЛЯ 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Двери в боксы из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-ты хр. ор.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ИНКАССАТОРСКИХ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ассового узла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*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МАШИН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-ты хр. ор.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Центральная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*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Ворота в боксы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вх. дв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для инкассатор-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Запасной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*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ких машин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выход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</w:t>
            </w:r>
          </w:p>
        </w:tc>
        <w:tc>
          <w:tcPr>
            <w:tcW w:w="66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роникно-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рупповой</w:t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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омната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вение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*</w:t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</w: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жар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рупповой</w:t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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ЕКРЕТНОЙ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*</w:t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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ОКУМЕНТАЦИИ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нападение</w:t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рупповой</w:t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/м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3 рубеж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31" w:type="dxa"/>
            <w:gridSpan w:val="3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*</w:t>
            </w:r>
          </w:p>
        </w:tc>
        <w:tc>
          <w:tcPr>
            <w:tcW w:w="553" w:type="dxa"/>
            <w:gridSpan w:val="5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(стеллажи, сейфы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5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30" w:type="dxa"/>
            <w:gridSpan w:val="4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4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64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0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16"/>
              </w:rPr>
              <w:t>комната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ЭВМ</w:t>
            </w:r>
          </w:p>
        </w:tc>
        <w:tc>
          <w:tcPr>
            <w:tcW w:w="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ЦИФРОПЕЧАТАЮЩЕЕ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caps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ХРАНЕНИЯ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6" w:type="dxa"/>
            <w:gridSpan w:val="2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7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УСТРОЙСТВО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РУЖИЯ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82" w:type="dxa"/>
            <w:gridSpan w:val="11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59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68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3 рубеж (сейфы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15" w:type="dxa"/>
            <w:gridSpan w:val="6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езерв</w:t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И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20 B</w:t>
            </w:r>
          </w:p>
        </w:tc>
        <w:tc>
          <w:tcPr>
            <w:tcW w:w="406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15" w:type="dxa"/>
            <w:gridSpan w:val="6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2 В</w:t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06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564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564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03" w:type="dxa"/>
            <w:gridSpan w:val="2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03" w:type="dxa"/>
            <w:gridSpan w:val="2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03" w:type="dxa"/>
            <w:gridSpan w:val="22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Е СЛУЖБЫ</w:t>
            </w:r>
          </w:p>
        </w:tc>
        <w:tc>
          <w:tcPr>
            <w:tcW w:w="12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КАБИНЕТ 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03" w:type="dxa"/>
            <w:gridSpan w:val="22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ЕЗОПАСНОСТИ БАНКА</w:t>
            </w:r>
          </w:p>
        </w:tc>
        <w:tc>
          <w:tcPr>
            <w:tcW w:w="12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ПРАВЛЯЮЩЕ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703" w:type="dxa"/>
            <w:gridSpan w:val="2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6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10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2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23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ЭВМ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ЦИФРОПЕЧАТАЮЩЕЕ</w:t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54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УСТРОЙСТВО</w:t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9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657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КАБИНЕТ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1 рубеж (двери,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ГЛАВНОГО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)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УХГАЛТЕРА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2 рубеж (объем)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pacing w:before="0" w:after="0"/>
              <w:ind w:left="0" w:firstLine="723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словные обозначения: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pacing w:before="0" w:after="0"/>
              <w:ind w:left="0" w:firstLine="723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 - Расширитель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pacing w:before="0" w:after="0"/>
              <w:ind w:left="0" w:firstLine="723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 - Умощнитель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pacing w:before="0" w:after="0"/>
              <w:ind w:left="0" w:firstLine="723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 - Пульт управления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У</w:t>
            </w:r>
          </w:p>
        </w:tc>
        <w:tc>
          <w:tcPr>
            <w:tcW w:w="66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ДРУГ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Охран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МЕЩЕНИЯ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Тревожная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Пожарная 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 xml:space="preserve">Участки 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ХРАНЯЕМОЙ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ериметра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ТЕРРИТОРИИ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Запасной выход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57785</wp:posOffset>
                      </wp:positionV>
                      <wp:extent cx="240030" cy="1270"/>
                      <wp:effectExtent l="635" t="24765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4.55pt" to="177.35pt,4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12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FR2"/>
              <w:spacing w:before="0" w:after="0"/>
              <w:ind w:left="0" w:hanging="0"/>
              <w:jc w:val="right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ЦО</w:t>
            </w:r>
          </w:p>
        </w:tc>
        <w:tc>
          <w:tcPr>
            <w:tcW w:w="701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831" w:type="dxa"/>
            <w:gridSpan w:val="4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ОС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Входная дверь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ОХРАНЫ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Р</w:t>
            </w:r>
          </w:p>
        </w:tc>
        <w:tc>
          <w:tcPr>
            <w:tcW w:w="4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ПУ</w:t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БАНКА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Тревожная</w:t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  <w:t>сигнализация</w:t>
            </w:r>
          </w:p>
        </w:tc>
        <w:tc>
          <w:tcPr>
            <w:tcW w:w="11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  <w:tc>
          <w:tcPr>
            <w:tcW w:w="2827" w:type="dxa"/>
            <w:gridSpan w:val="2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6"/>
              </w:rPr>
            </w:r>
          </w:p>
        </w:tc>
      </w:tr>
    </w:tbl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  <w:t>Приложение Д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Схема оборудования учреждения банка системой контроля доступа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98"/>
        <w:gridCol w:w="709"/>
        <w:gridCol w:w="567"/>
        <w:gridCol w:w="567"/>
        <w:gridCol w:w="567"/>
        <w:gridCol w:w="425"/>
        <w:gridCol w:w="991"/>
        <w:gridCol w:w="1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редкладовая</w:t>
            </w:r>
          </w:p>
        </w:tc>
        <w:tc>
          <w:tcPr>
            <w:tcW w:w="69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ходы на этаж с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лестничных площадок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омпьютерные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залы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ходы в банк из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ебаркадера (гаража)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азделяющие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МЕЩЕНИЕ СЛУЖБЫ</w:t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оридор двери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ЕЗОПАСНОСТИ БАНКА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Центральная 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роходная (турникеты)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ЦПУ</w:t>
            </w:r>
          </w:p>
        </w:tc>
        <w:tc>
          <w:tcPr>
            <w:tcW w:w="99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пецпомещения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ЭВМ</w:t>
            </w:r>
          </w:p>
        </w:tc>
        <w:tc>
          <w:tcPr>
            <w:tcW w:w="99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-ты хранения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ружия и боепрпасов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вери, разделяющие служебные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ЭВМ</w:t>
            </w:r>
          </w:p>
        </w:tc>
        <w:tc>
          <w:tcPr>
            <w:tcW w:w="991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мещения от посетителей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ассовый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зел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лужба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езопасности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ТС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ультовая</w:t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FR2"/>
        <w:spacing w:before="0" w:after="0"/>
        <w:ind w:left="0" w:firstLine="284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  <w:t>Приложение Е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Схема сопряжения системы охранной сигнализации </w:t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 xml:space="preserve">с телевизионной системой наблюдения и дублирующей системой </w:t>
      </w:r>
    </w:p>
    <w:p>
      <w:pPr>
        <w:pStyle w:val="FR2"/>
        <w:spacing w:before="0" w:after="0"/>
        <w:ind w:left="0"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охранной сигнализации в помещении службы безопасности банка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tbl>
      <w:tblPr>
        <w:tblW w:w="795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7"/>
        <w:gridCol w:w="1017"/>
        <w:gridCol w:w="567"/>
        <w:gridCol w:w="567"/>
        <w:gridCol w:w="635"/>
        <w:gridCol w:w="885"/>
        <w:gridCol w:w="2253"/>
      </w:tblGrid>
      <w:tr>
        <w:trPr/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ХРАНЯЕМОЕ ПОМЕЩЕНИЕ</w:t>
            </w:r>
          </w:p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звещатель ОС</w:t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85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ульт охраны</w:t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FR2"/>
              <w:spacing w:before="0" w:after="0"/>
              <w:ind w:left="0" w:hanging="0"/>
              <w:jc w:val="righ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object w:dxaOrig="850" w:dyaOrig="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5pt;height:18.2pt" filled="f" o:ole="">
                  <v:imagedata r:id="rId3" o:title=""/>
                </v:shape>
                <o:OLEObject Type="Embed" ProgID="" ShapeID="ole_rId2" DrawAspect="Content" ObjectID="_207339371" r:id="rId2"/>
              </w:objec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К-1</w:t>
            </w:r>
          </w:p>
        </w:tc>
        <w:tc>
          <w:tcPr>
            <w:tcW w:w="88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101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FR2"/>
              <w:spacing w:before="0" w:after="0"/>
              <w:ind w:left="0" w:hanging="0"/>
              <w:jc w:val="righ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object w:dxaOrig="850" w:dyaOrig="3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5pt;height:15.2pt" filled="f" o:ole="">
                  <v:imagedata r:id="rId5" o:title=""/>
                </v:shape>
                <o:OLEObject Type="Embed" ProgID="" ShapeID="ole_rId4" DrawAspect="Content" ObjectID="_170872711" r:id="rId4"/>
              </w:object>
            </w:r>
          </w:p>
        </w:tc>
        <w:tc>
          <w:tcPr>
            <w:tcW w:w="1017" w:type="dxa"/>
            <w:tcBorders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85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ЦО</w:t>
            </w:r>
          </w:p>
        </w:tc>
      </w:tr>
      <w:tr>
        <w:trPr/>
        <w:tc>
          <w:tcPr>
            <w:tcW w:w="30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оммутатор </w:t>
            </w:r>
            <w:r>
              <w:rPr>
                <w:sz w:val="20"/>
                <w:lang w:val="en-US"/>
              </w:rPr>
              <w:t>TV</w:t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0"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К-1</w:t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85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FR2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лужба безопасности</w:t>
            </w:r>
          </w:p>
        </w:tc>
      </w:tr>
      <w:tr>
        <w:trPr/>
        <w:tc>
          <w:tcPr>
            <w:tcW w:w="3051" w:type="dxa"/>
            <w:gridSpan w:val="3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253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  <w:t>Приложение Ж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ЗАЯВКА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на поставку аппаратуры ТСО для учреждений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Главного управления (Национального банка)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Центрального банка Российской Федерации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____________________________ на 19__ год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56"/>
        <w:gridCol w:w="663"/>
        <w:gridCol w:w="709"/>
        <w:gridCol w:w="708"/>
        <w:gridCol w:w="709"/>
        <w:gridCol w:w="672"/>
        <w:gridCol w:w="578"/>
        <w:gridCol w:w="12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№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Наименование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оли-</w:t>
            </w:r>
          </w:p>
        </w:tc>
        <w:tc>
          <w:tcPr>
            <w:tcW w:w="2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 том числе по кварталам: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/п</w:t>
            </w:r>
          </w:p>
        </w:tc>
        <w:tc>
          <w:tcPr>
            <w:tcW w:w="2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ппаратуры ТСО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зм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II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/>
              </w:rPr>
              <w:t>III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IV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уководитель учреждения банка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__________________________________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___________    _____________________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(подпись)                   (ФИО)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Главный бухгалтер учреждения банка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__________________________________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___________    _____________________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(подпись)                   (ФИО)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  <w:t>Приложение И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686"/>
      </w:tblGrid>
      <w:tr>
        <w:trPr>
          <w:trHeight w:val="1200" w:hRule="exac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Начальнику отдела капитального строительства (общего, хозяйственного отдела) ____________________________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СВОДНАЯ ЗАЯВКА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на финансирование капитального ремонта технических средств охраны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в расчетно-кассовых центрах Главного управления (Национального банка)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Центрального банка Российской Федерации по ________________________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 19__ год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1528"/>
        <w:gridCol w:w="777"/>
        <w:gridCol w:w="1378"/>
        <w:gridCol w:w="1741"/>
        <w:gridCol w:w="1201"/>
        <w:gridCol w:w="1208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 том числе, тыс. р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/п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Наименование подразделения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сего, тыс. р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риобретение аппаратуры ТСО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азработка проектно -сметной документац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троительно-монтажные работы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римечание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Ит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 смете: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чальник Управления (отдела)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эмиссионно-кассовых операций                                                                       _______________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0"/>
        </w:rPr>
        <w:t>(подпись, Ф.И.О.)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  <w:t>Приложение К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ЕДОМОСТЬ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учета наличия ТСО в расчетно-кассовых центрах Главного управления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(Национального банка) Центрального банка Российской Федерации по </w:t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_____________________________________________________________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остояние на 1 января 19__ г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2512"/>
        <w:gridCol w:w="679"/>
        <w:gridCol w:w="1164"/>
        <w:gridCol w:w="1070"/>
        <w:gridCol w:w="1339"/>
        <w:gridCol w:w="1134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 том числе, ед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Списано 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/п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ппаратуры ТСО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се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ед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становлено на объектах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находит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на складах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длежит списанию в текущем год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 отчетном году, ед.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b/>
                <w:b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I Приемно-контрольные приб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А Многошлейфные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 (концентраторы):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убин-3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убин-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убин-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омар - Сигнал-1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омар - Сигнал-12А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Топаз-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ка-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рень-2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уг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b/>
                <w:b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Б Одношлейфные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ЗМ-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3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3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37А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37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37Ю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3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38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38МК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4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4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4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4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4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4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6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4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7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5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8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-5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9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ОТС-А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0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ОТС-1-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ОТС-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УОТС-1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арс-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4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Шлейф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нтервал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II Емкостные приборы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арьер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Барьер-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иф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иф-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иф-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пектр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омб-К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омб-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омб-1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он-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 w:eastAsia="en-US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III Ультразвуковые приборы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икус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икус-МП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икус-МП-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Эхо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Эхо-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Эхо-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уз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уз-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уз-4Д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 w:eastAsia="en-US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IV Инфракрасные приборы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отон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отон-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отон-1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отон-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отон-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ак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 w:eastAsia="en-US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b/>
                <w:sz w:val="20"/>
                <w:lang w:val="en-US"/>
              </w:rPr>
              <w:t>V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 xml:space="preserve"> Оптико-электронные приборы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ЗУП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ЗУП-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п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п-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Доп-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вант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вант-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вант-2У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9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вант-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0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ектор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ектор-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ектор-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убеж-1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4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убеж-</w:t>
            </w:r>
            <w:r>
              <w:rPr>
                <w:sz w:val="20"/>
                <w:lang w:val="en-US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 w:eastAsia="en-US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VI Радиоволновые приборы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Электроника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олна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олна 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адий-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 w:eastAsia="en-US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VII Поверхностные извещатели для защиты остекления и бетонных поверхностей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кно-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кно-</w:t>
            </w:r>
            <w:r>
              <w:rPr>
                <w:sz w:val="20"/>
                <w:lang w:val="en-US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кно-2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Грань-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 w:eastAsia="en-US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VIII Магнито-контактные извещатели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МК-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20"/>
              </w:rPr>
              <w:t>смк-3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 w:eastAsia="en-US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IX Системы передачи тревожных сообщений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Центр-КМ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Центр-КМО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рогресс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4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Циклон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Фобос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6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труна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7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Нева-1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8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Нева-10М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lang w:val="en-US" w:eastAsia="en-US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0"/>
              </w:rPr>
              <w:t>Х Системы частотного уплотнения телефонных каналов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1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тлас-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2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Атлас-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3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омета-К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  <w:lang w:val="en-US" w:eastAsia="en-US"/>
        </w:rPr>
      </w:pPr>
      <w:r>
        <w:rPr>
          <w:rFonts w:cs="TIMES NEW ROMAN CYR;Times New Roman" w:ascii="TIMES NEW ROMAN CYR;Times New Roman" w:hAnsi="TIMES NEW ROMAN CYR;Times New Roman"/>
          <w:sz w:val="20"/>
          <w:lang w:val="en-US" w:eastAsia="en-US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18"/>
        </w:rPr>
      </w:pPr>
      <w:r>
        <w:rPr>
          <w:rFonts w:cs="TIMES NEW ROMAN CYR;Times New Roman" w:ascii="TIMES NEW ROMAN CYR;Times New Roman" w:hAnsi="TIMES NEW ROMAN CYR;Times New Roman"/>
          <w:i/>
          <w:sz w:val="18"/>
        </w:rPr>
        <w:t>Примечание - Данными этой ведомости можно пользоваться и для составления годового отчета.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Инженер по ИТСО                                                                                 _____________________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</w:rPr>
        <w:t xml:space="preserve">      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0"/>
        </w:rPr>
        <w:t>(фамилия, И. О.)</w:t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FR2"/>
        <w:spacing w:before="0" w:after="0"/>
        <w:ind w:left="0"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 Общие положения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 Оборудование учреждения банка инженерными средствами охраны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 Требования к оборудованию учреждений банка техническими средствами охраны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 Организация капитального ремонта технических средств охраны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 Особенности технической эксплуатации технических средств охраны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6 Списание технических средств охраны 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 xml:space="preserve">Приложение А 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Приложение</w:t>
      </w:r>
      <w:r>
        <w:rPr>
          <w:rFonts w:cs="TIMES NEW ROMAN CYR;Times New Roman" w:ascii="TIMES NEW ROMAN CYR;Times New Roman" w:hAnsi="TIMES NEW ROMAN CYR;Times New Roman"/>
          <w:i/>
          <w:sz w:val="20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0"/>
        </w:rPr>
        <w:t>Б</w:t>
      </w:r>
      <w:r>
        <w:rPr>
          <w:rFonts w:cs="TIMES NEW ROMAN CYR;Times New Roman" w:ascii="TIMES NEW ROMAN CYR;Times New Roman" w:hAnsi="TIMES NEW ROMAN CYR;Times New Roman"/>
          <w:i/>
          <w:sz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 xml:space="preserve">Приложение В 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 xml:space="preserve">Приложение Г 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 xml:space="preserve">Приложение Д 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 xml:space="preserve">Приложение Е 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 xml:space="preserve">Приложение Ж 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 xml:space="preserve">Приложение И </w:t>
      </w:r>
    </w:p>
    <w:p>
      <w:pPr>
        <w:pStyle w:val="Normal"/>
        <w:spacing w:lineRule="auto" w:line="240"/>
        <w:ind w:firstLine="284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>Приложение К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80" w:after="0"/>
      <w:ind w:left="240" w:hanging="240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1:15:00Z</dcterms:created>
  <dc:creator/>
  <dc:description/>
  <dc:language>en-US</dc:language>
  <cp:lastModifiedBy>denisovmv</cp:lastModifiedBy>
  <dcterms:modified xsi:type="dcterms:W3CDTF">2003-11-26T09:59:00Z</dcterms:modified>
  <cp:revision>74</cp:revision>
  <dc:subject/>
  <dc:title/>
</cp:coreProperties>
</file>