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8.png" ContentType="image/png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wmf" ContentType="image/x-wmf"/>
  <Override PartName="/word/media/image135.png" ContentType="image/png"/>
  <Override PartName="/word/media/image501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540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479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234.png" ContentType="image/png"/>
  <Override PartName="/word/media/image108.png" ContentType="image/png"/>
  <Override PartName="/word/media/image176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523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177.png" ContentType="image/png"/>
  <Override PartName="/word/media/image535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548.png" ContentType="image/png"/>
  <Override PartName="/word/media/image245.png" ContentType="image/png"/>
  <Override PartName="/word/media/image549.png" ContentType="image/png"/>
  <Override PartName="/word/media/image246.png" ContentType="image/png"/>
  <Override PartName="/word/media/image247.png" ContentType="image/png"/>
  <Override PartName="/word/media/image111.png" ContentType="image/png"/>
  <Override PartName="/word/media/image53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56.png" ContentType="image/png"/>
  <Override PartName="/word/media/image424.png" ContentType="image/png"/>
  <Override PartName="/word/media/image121.png" ContentType="image/png"/>
  <Override PartName="/word/media/image249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395.png" ContentType="image/png"/>
  <Override PartName="/word/media/image259.png" ContentType="image/png"/>
  <Override PartName="/word/media/image131.png" ContentType="image/png"/>
  <Override PartName="/word/media/image396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398.png" ContentType="image/png"/>
  <Override PartName="/word/media/image133.png" ContentType="image/png"/>
  <Override PartName="/word/media/image399.png" ContentType="image/png"/>
  <Override PartName="/word/media/image134.png" ContentType="image/png"/>
  <Override PartName="/word/media/image556.png" ContentType="image/png"/>
  <Override PartName="/word/media/image390.png" ContentType="image/png"/>
  <Override PartName="/word/media/image419.png" ContentType="image/png"/>
  <Override PartName="/word/media/image557.png" ContentType="image/png"/>
  <Override PartName="/word/media/image391.png" ContentType="image/png"/>
  <Override PartName="/word/media/image137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7.png" ContentType="image/png"/>
  <Override PartName="/word/media/image467.wmf" ContentType="image/x-wmf"/>
  <Override PartName="/word/media/image146.png" ContentType="image/png"/>
  <Override PartName="/word/media/image147.png" ContentType="image/png"/>
  <Override PartName="/word/media/image318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327.png" ContentType="image/png"/>
  <Override PartName="/word/media/image289.png" ContentType="image/png"/>
  <Override PartName="/word/media/image161.png" ContentType="image/png"/>
  <Override PartName="/word/media/image328.png" ContentType="image/png"/>
  <Override PartName="/word/media/image162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329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543.png" ContentType="image/png"/>
  <Override PartName="/word/media/image406.png" ContentType="image/png"/>
  <Override PartName="/word/media/image544.png" ContentType="image/png"/>
  <Override PartName="/word/media/image407.png" ContentType="image/png"/>
  <Override PartName="/word/media/image545.png" ContentType="image/png"/>
  <Override PartName="/word/media/image408.png" ContentType="image/png"/>
  <Override PartName="/word/media/image546.png" ContentType="image/png"/>
  <Override PartName="/word/media/image380.png" ContentType="image/png"/>
  <Override PartName="/word/media/image409.png" ContentType="image/png"/>
  <Override PartName="/word/media/image547.png" ContentType="image/png"/>
  <Override PartName="/word/media/image553.png" ContentType="image/png"/>
  <Override PartName="/word/media/image416.png" ContentType="image/png"/>
  <Override PartName="/word/media/image554.png" ContentType="image/png"/>
  <Override PartName="/word/media/image555.png" ContentType="image/png"/>
  <Override PartName="/word/media/image558.png" ContentType="image/png"/>
  <Override PartName="/word/media/image255.png" ContentType="image/png"/>
  <Override PartName="/word/media/image392.png" ContentType="image/png"/>
  <Override PartName="/word/media/image559.png" ContentType="image/png"/>
  <Override PartName="/word/media/image393.png" ContentType="image/png"/>
  <Override PartName="/word/media/image256.png" ContentType="image/png"/>
  <Override PartName="/word/media/image560.png" ContentType="image/png"/>
  <Override PartName="/word/media/image561.png" ContentType="image/png"/>
  <Override PartName="/word/media/image562.png" ContentType="image/png"/>
  <Override PartName="/word/media/image563.png" ContentType="image/png"/>
  <Override PartName="/word/media/image564.png" ContentType="image/png"/>
  <Override PartName="/word/media/image517.png" ContentType="image/png"/>
  <Override PartName="/word/media/image214.png" ContentType="image/png"/>
  <Override PartName="/word/media/image43.png" ContentType="image/png"/>
  <Override PartName="/word/media/image585.png" ContentType="image/png"/>
  <Override PartName="/word/media/image224.png" ContentType="image/png"/>
  <Override PartName="/word/media/image527.png" ContentType="image/png"/>
  <Override PartName="/word/media/image550.png" ContentType="image/png"/>
  <Override PartName="/word/media/image225.png" ContentType="image/png"/>
  <Override PartName="/word/media/image528.png" ContentType="image/png"/>
  <Override PartName="/word/media/image551.png" ContentType="image/png"/>
  <Override PartName="/word/media/image46.png" ContentType="image/png"/>
  <Override PartName="/word/media/image372.png" ContentType="image/png"/>
  <Override PartName="/word/media/image588.png" ContentType="image/png"/>
  <Override PartName="/word/media/image285.png" ContentType="image/png"/>
  <Override PartName="/word/media/image590.png" ContentType="image/png"/>
  <Override PartName="/word/media/image552.png" ContentType="image/png"/>
  <Override PartName="/word/media/image230.png" ContentType="image/png"/>
  <Override PartName="/word/media/image47.png" ContentType="image/png"/>
  <Override PartName="/word/media/image373.png" ContentType="image/png"/>
  <Override PartName="/word/media/image589.png" ContentType="image/png"/>
  <Override PartName="/word/media/image286.png" ContentType="image/png"/>
  <Override PartName="/word/media/image227.png" ContentType="image/png"/>
  <Override PartName="/word/media/image593.png" ContentType="image/png"/>
  <Override PartName="/word/media/image45.png" ContentType="image/png"/>
  <Override PartName="/word/media/image371.png" ContentType="image/png"/>
  <Override PartName="/word/media/image519.png" ContentType="image/png"/>
  <Override PartName="/word/media/image216.png" ContentType="image/png"/>
  <Override PartName="/word/media/image587.png" ContentType="image/png"/>
  <Override PartName="/word/media/image469.png" ContentType="image/png"/>
  <Override PartName="/word/media/image284.png" ContentType="image/png"/>
  <Override PartName="/word/media/image394.png" ContentType="image/png"/>
  <Override PartName="/word/media/image257.png" ContentType="image/png"/>
  <Override PartName="/word/media/image422.png" ContentType="image/png"/>
  <Override PartName="/word/media/image54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594.png" ContentType="image/png"/>
  <Override PartName="/word/media/image423.png" ContentType="image/png"/>
  <Override PartName="/word/media/image55.png" ContentType="image/png"/>
  <Override PartName="/word/media/image239.png" ContentType="image/png"/>
  <Override PartName="/word/media/image61.wmf" ContentType="image/x-wmf"/>
  <Override PartName="/word/media/image529.png" ContentType="image/png"/>
  <Override PartName="/word/media/image226.png" ContentType="image/png"/>
  <Override PartName="/word/media/image586.png" ContentType="image/png"/>
  <Override PartName="/word/media/image468.png" ContentType="image/png"/>
  <Override PartName="/word/media/image283.png" ContentType="image/png"/>
  <Override PartName="/word/media/image518.png" ContentType="image/png"/>
  <Override PartName="/word/media/image215.png" ContentType="image/png"/>
  <Override PartName="/word/media/image421.png" ContentType="image/png"/>
  <Override PartName="/word/media/image53.png" ContentType="image/png"/>
  <Override PartName="/word/media/image595.png" ContentType="image/png"/>
  <Override PartName="/word/media/image330.png" ContentType="image/png"/>
  <Override PartName="/word/media/image233.png" ContentType="image/png"/>
  <Override PartName="/word/media/image536.png" ContentType="image/png"/>
  <Override PartName="/word/media/image42.png" ContentType="image/png"/>
  <Override PartName="/word/media/image584.png" ContentType="image/png"/>
  <Override PartName="/word/media/image516.png" ContentType="image/png"/>
  <Override PartName="/word/media/image213.png" ContentType="image/png"/>
  <Override PartName="/word/media/image542.png" ContentType="image/png"/>
  <Override PartName="/word/media/image579.png" ContentType="image/png"/>
  <Override PartName="/word/media/image276.png" ContentType="image/png"/>
  <Override PartName="/word/media/image314.png" ContentType="image/png"/>
  <Override PartName="/word/media/image217.png" ContentType="image/png"/>
  <Override PartName="/word/media/image580.png" ContentType="image/png"/>
  <Override PartName="/word/media/image36.png" ContentType="image/png"/>
  <Override PartName="/word/media/image362.png" ContentType="image/png"/>
  <Override PartName="/word/media/image578.png" ContentType="image/png"/>
  <Override PartName="/word/media/image275.png" ContentType="image/png"/>
  <Override PartName="/word/media/image313.png" ContentType="image/png"/>
  <Override PartName="/word/media/image110.png" ContentType="image/png"/>
  <Override PartName="/word/media/image238.png" ContentType="image/png"/>
  <Override PartName="/word/media/image577.png" ContentType="image/png"/>
  <Override PartName="/word/media/image312.png" ContentType="image/png"/>
  <Override PartName="/word/media/image509.png" ContentType="image/png"/>
  <Override PartName="/word/media/image206.png" ContentType="image/png"/>
  <Override PartName="/word/media/image576.png" ContentType="image/png"/>
  <Override PartName="/word/media/image311.png" ContentType="image/png"/>
  <Override PartName="/word/media/image508.png" ContentType="image/png"/>
  <Override PartName="/word/media/image205.png" ContentType="image/png"/>
  <Override PartName="/word/media/image138.png" ContentType="image/png"/>
  <Override PartName="/word/media/image30.png" ContentType="image/png"/>
  <Override PartName="/word/media/image572.png" ContentType="image/png"/>
  <Override PartName="/word/media/image575.png" ContentType="image/png"/>
  <Override PartName="/word/media/image310.png" ContentType="image/png"/>
  <Override PartName="/word/media/image507.png" ContentType="image/png"/>
  <Override PartName="/word/media/image204.png" ContentType="image/png"/>
  <Override PartName="/word/media/image51.png" ContentType="image/png"/>
  <Override PartName="/word/media/image159.png" ContentType="image/png"/>
  <Override PartName="/word/media/image503.png" ContentType="image/png"/>
  <Override PartName="/word/media/image571.png" ContentType="image/png"/>
  <Override PartName="/word/media/image574.png" ContentType="image/png"/>
  <Override PartName="/word/media/image506.png" ContentType="image/png"/>
  <Override PartName="/word/media/image203.png" ContentType="image/png"/>
  <Override PartName="/word/media/image569.png" ContentType="image/png"/>
  <Override PartName="/word/media/image266.png" ContentType="image/png"/>
  <Override PartName="/word/media/image304.png" ContentType="image/png"/>
  <Override PartName="/word/media/image207.png" ContentType="image/png"/>
  <Override PartName="/word/media/image570.png" ContentType="image/png"/>
  <Override PartName="/word/media/image566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565.png" ContentType="image/png"/>
  <Override PartName="/word/media/image300.png" ContentType="image/png"/>
  <Override PartName="/word/media/image149.png" ContentType="image/png"/>
  <Override PartName="/word/media/image41.png" ContentType="image/png"/>
  <Override PartName="/word/media/image583.png" ContentType="image/png"/>
  <Override PartName="/word/media/image515.png" ContentType="image/png"/>
  <Override PartName="/word/media/image158.png" ContentType="image/png"/>
  <Override PartName="/word/media/image50.png" ContentType="image/png"/>
  <Override PartName="/word/media/image592.png" ContentType="image/png"/>
  <Override PartName="/word/media/image253.png" ContentType="image/png"/>
  <Override PartName="/word/media/image438.png" ContentType="image/png"/>
  <Override PartName="/word/media/image573.png" ContentType="image/png"/>
  <Override PartName="/word/media/image505.png" ContentType="image/png"/>
  <Override PartName="/word/media/image148.png" ContentType="image/png"/>
  <Override PartName="/word/media/image40.png" ContentType="image/png"/>
  <Override PartName="/word/media/image582.png" ContentType="image/png"/>
  <Override PartName="/word/media/image514.png" ContentType="image/png"/>
  <Override PartName="/word/media/image209.png" ContentType="image/png"/>
  <Override PartName="/word/media/image208.png" ContentType="image/png"/>
  <Override PartName="/word/media/image237.png" ContentType="image/png"/>
  <Override PartName="/word/media/image236.png" ContentType="image/png"/>
  <Override PartName="/word/media/image539.png" ContentType="image/png"/>
  <Override PartName="/word/media/image229.png" ContentType="image/png"/>
  <Override PartName="/word/media/image235.wmf" ContentType="image/x-wmf"/>
  <Override PartName="/word/media/image101.png" ContentType="image/png"/>
  <Override PartName="/word/media/image228.png" ContentType="image/png"/>
  <Override PartName="/word/media/image100.png" ContentType="image/png"/>
  <Override PartName="/word/media/image591.png" ContentType="image/png"/>
  <Override PartName="/word/media/image219.png" ContentType="image/png"/>
  <Override PartName="/word/media/image218.png" ContentType="image/png"/>
  <Override PartName="/word/media/image169.png" ContentType="image/png"/>
  <Override PartName="/word/media/image581.png" ContentType="image/png"/>
  <Override PartName="/word/media/image513.png" ContentType="image/png"/>
  <Override PartName="/word/media/image175.png" ContentType="image/png"/>
  <Override PartName="/word/media/image107.png" ContentType="image/png"/>
  <Override PartName="/word/media/image451.png" ContentType="image/png"/>
  <Override PartName="/word/media/image83.png" ContentType="image/png"/>
  <Override PartName="/word/media/image35.png" ContentType="image/png"/>
  <Override PartName="/word/media/image361.png" ContentType="image/png"/>
  <Override PartName="/word/media/image157.png" ContentType="image/png"/>
  <Override PartName="/word/media/image200.png" ContentType="image/png"/>
  <Override PartName="/word/media/image17.png" ContentType="image/png"/>
  <Override PartName="/word/media/image343.png" ContentType="image/png"/>
  <Override PartName="/word/media/image480.png" ContentType="image/png"/>
  <Override PartName="/word/media/image34.png" ContentType="image/png"/>
  <Override PartName="/word/media/image360.png" ContentType="image/png"/>
  <Override PartName="/word/media/image156.png" ContentType="image/png"/>
  <Override PartName="/word/media/image274.png" ContentType="image/png"/>
  <Override PartName="/word/media/image459.png" ContentType="image/png"/>
  <Override PartName="/word/media/image16.png" ContentType="image/png"/>
  <Override PartName="/word/media/image342.png" ContentType="image/png"/>
  <Override PartName="/word/media/image13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33.png" ContentType="image/png"/>
  <Override PartName="/word/media/image155.png" ContentType="image/png"/>
  <Override PartName="/word/media/image273.png" ContentType="image/png"/>
  <Override PartName="/word/media/image458.png" ContentType="image/png"/>
  <Override PartName="/word/media/image15.png" ContentType="image/png"/>
  <Override PartName="/word/media/image341.png" ContentType="image/png"/>
  <Override PartName="/word/media/image12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0.png" ContentType="image/png"/>
  <Override PartName="/word/media/image118.png" ContentType="image/png"/>
  <Override PartName="/word/media/image26.png" ContentType="image/png"/>
  <Override PartName="/word/media/image352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450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117.png" ContentType="image/png"/>
  <Override PartName="/word/media/image568.wmf" ContentType="image/x-wmf"/>
  <Override PartName="/word/media/image461.png" ContentType="image/png"/>
  <Override PartName="/word/media/image93.png" ContentType="image/png"/>
  <Override PartName="/word/media/image25.png" ContentType="image/png"/>
  <Override PartName="/word/media/image351.png" ContentType="image/png"/>
  <Override PartName="/word/media/image326.png" ContentType="image/png"/>
  <Override PartName="/word/media/image9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387.wmf" ContentType="image/x-wmf"/>
  <Override PartName="/word/media/image567.wmf" ContentType="image/x-wmf"/>
  <Override PartName="/word/media/image460.png" ContentType="image/png"/>
  <Override PartName="/word/media/image92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290.png" ContentType="image/png"/>
  <Override PartName="/word/media/image475.png" ContentType="image/png"/>
  <Override PartName="/word/media/image173.png" ContentType="image/png"/>
  <Override PartName="/word/media/image339.png" ContentType="image/png"/>
  <Override PartName="/word/media/image291.png" ContentType="image/png"/>
  <Override PartName="/word/media/image476.png" ContentType="image/png"/>
  <Override PartName="/word/media/image174.png" ContentType="image/png"/>
  <Override PartName="/word/media/image292.png" ContentType="image/png"/>
  <Override PartName="/word/media/image477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260.png" ContentType="image/png"/>
  <Override PartName="/word/media/image77.png" ContentType="image/png"/>
  <Override PartName="/word/media/image446.png" ContentType="image/png"/>
  <Override PartName="/word/media/image261.png" ContentType="image/png"/>
  <Override PartName="/word/media/image78.png" ContentType="image/png"/>
  <Override PartName="/word/media/image447.png" ContentType="image/png"/>
  <Override PartName="/word/media/image262.png" ContentType="image/png"/>
  <Override PartName="/word/media/image79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303.png" ContentType="image/png"/>
  <Override PartName="/word/media/image440.png" ContentType="image/png"/>
  <Override PartName="/word/media/image72.png" ContentType="image/png"/>
  <Override PartName="/word/media/image441.png" ContentType="image/png"/>
  <Override PartName="/word/media/image73.png" ContentType="image/png"/>
  <Override PartName="/word/media/image267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270.png" ContentType="image/png"/>
  <Override PartName="/word/media/image87.png" ContentType="image/png"/>
  <Override PartName="/word/media/image456.png" ContentType="image/png"/>
  <Override PartName="/word/media/image271.png" ContentType="image/png"/>
  <Override PartName="/word/media/image88.png" ContentType="image/png"/>
  <Override PartName="/word/media/image272.png" ContentType="image/png"/>
  <Override PartName="/word/media/image457.png" ContentType="image/png"/>
  <Override PartName="/word/media/image89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465.png" ContentType="image/png"/>
  <Override PartName="/word/media/image280.png" ContentType="image/png"/>
  <Override PartName="/word/media/image97.png" ContentType="image/png"/>
  <Override PartName="/word/media/image466.png" ContentType="image/png"/>
  <Override PartName="/word/media/image281.png" ContentType="image/png"/>
  <Override PartName="/word/media/image98.png" ContentType="image/png"/>
  <Override PartName="/word/media/image282.png" ContentType="image/png"/>
  <Override PartName="/word/media/image99.png" ContentType="image/png"/>
  <Override PartName="/word/media/image320.png" ContentType="image/png"/>
  <Override PartName="/word/media/image3.png" ContentType="image/png"/>
  <Override PartName="/word/media/image321.png" ContentType="image/png"/>
  <Override PartName="/word/media/image4.png" ContentType="image/png"/>
  <Override PartName="/word/media/image322.png" ContentType="image/png"/>
  <Override PartName="/word/media/image5.png" ContentType="image/png"/>
  <Override PartName="/word/media/image323.png" ContentType="image/png"/>
  <Override PartName="/word/media/image6.png" ContentType="image/png"/>
  <Override PartName="/word/media/image324.png" ContentType="image/png"/>
  <Override PartName="/word/media/image7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478.png" ContentType="image/png"/>
  <Override PartName="/word/media/image293.png" ContentType="image/png"/>
  <Override PartName="/word/media/image33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08077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spacing w:val="20"/>
        </w:rPr>
      </w:pPr>
      <w:r>
        <w:rPr>
          <w:spacing w:val="20"/>
        </w:rPr>
        <w:t>ГОСУДАРСТВЕННЫЙ СТАНДАРТ СОЮЗА ССР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ИСТЕМА ПРОЕКТНОЙ ДОКУМЕНТАЦИИ ДЛЯ СТРОИТЕЛЬСТВА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РОВОДНЫЕ СРЕДСТВА СВЯЗ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ОБОЗНАЧЕНИЯ УСЛОВНЫЕ ГРАФИЧЕСКИЕ </w:t>
        <w:br/>
        <w:t>НА СХЕМАХ И ПЛАНАХ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Т 21.406-88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ОСУДАРСТВЕННЫЙ СТРОИТЕЛЬНЫЙ КОМИТЕТ СССР</w:t>
      </w:r>
    </w:p>
    <w:p>
      <w:pPr>
        <w:pStyle w:val="Normal"/>
        <w:spacing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осква</w:t>
      </w:r>
    </w:p>
    <w:p>
      <w:pPr>
        <w:pStyle w:val="Normal"/>
        <w:spacing w:before="0" w:after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560"/>
      </w:tblGrid>
      <w:tr>
        <w:trPr/>
        <w:tc>
          <w:tcPr>
            <w:tcW w:w="6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а проектной документации для строитель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ВОДНЫЕ СРЕДСТВА СВЯЗИ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ачения условные графические </w:t>
              <w:br/>
              <w:t>на схемах и планах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pacing w:val="20"/>
                <w:lang w:val="en-US"/>
              </w:rPr>
            </w:pPr>
            <w:r>
              <w:rPr>
                <w:lang w:val="en-US"/>
              </w:rPr>
              <w:t xml:space="preserve">System of design documents for construction. </w:t>
              <w:br/>
              <w:t xml:space="preserve">Wire communication facilities. </w:t>
              <w:br/>
              <w:t>Graphical symbols in diagrams and lay-ou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21.406-88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01.07.89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означения условные графические проводных средств связи, а также сетей проводного вещания на схемах и планах сооружений и устройств.</w:t>
      </w:r>
    </w:p>
    <w:p>
      <w:pPr>
        <w:pStyle w:val="Normal"/>
        <w:ind w:firstLine="284"/>
        <w:jc w:val="both"/>
        <w:rPr/>
      </w:pPr>
      <w:r>
        <w:rPr/>
        <w:t>1. Обозначения условные графические, установленные настоящим стандартом для вторичных сетей (например: телефонной, телеграфной, передачи данных), допускается использовать и при проектировании сооружений средств радиосвязи.</w:t>
      </w:r>
    </w:p>
    <w:p>
      <w:pPr>
        <w:pStyle w:val="Normal"/>
        <w:ind w:firstLine="284"/>
        <w:jc w:val="both"/>
        <w:rPr/>
      </w:pPr>
      <w:r>
        <w:rPr/>
        <w:t>2. Совместное применение на схемах и планах основных и упрощенных обозначений не допускается.</w:t>
      </w:r>
    </w:p>
    <w:p>
      <w:pPr>
        <w:pStyle w:val="Normal"/>
        <w:ind w:firstLine="284"/>
        <w:jc w:val="both"/>
        <w:rPr/>
      </w:pPr>
      <w:r>
        <w:rPr/>
        <w:t>3. Размеры условных обозначений не регламентируются и выбираются в зависимости от насыщенности схем и масштабов планов с учетом обеспечения четкости изображений.</w:t>
      </w:r>
    </w:p>
    <w:p>
      <w:pPr>
        <w:pStyle w:val="Normal"/>
        <w:ind w:firstLine="284"/>
        <w:jc w:val="both"/>
        <w:rPr/>
      </w:pPr>
      <w:r>
        <w:rPr/>
        <w:t>4. Около обозначений, для которых в таблицах отсутствуют дополнительные требования, на схемах и планах, при необходимости, могут указываться тип станции, аппаратуры и устройства, их емкость, порядковая нумерация и др. параметры.</w:t>
      </w:r>
    </w:p>
    <w:p>
      <w:pPr>
        <w:pStyle w:val="Normal"/>
        <w:ind w:firstLine="284"/>
        <w:jc w:val="both"/>
        <w:rPr/>
      </w:pPr>
      <w:r>
        <w:rPr/>
        <w:t>5. Для оконечных станций систем передачи условные обозначения даны на отдельные виды (элементы) аппаратуры, входящие в комплекс оконечных станций.</w:t>
      </w:r>
    </w:p>
    <w:p>
      <w:pPr>
        <w:pStyle w:val="Normal"/>
        <w:ind w:firstLine="284"/>
        <w:jc w:val="both"/>
        <w:rPr/>
      </w:pPr>
      <w:r>
        <w:rPr/>
        <w:t xml:space="preserve">Конкретные примеры применения условных обозначений элементов оконечных и транзитных станций различных систем передачи на схемах организации связи приведены в </w:t>
      </w:r>
      <w:hyperlink w:anchor="пр1">
        <w:r>
          <w:rPr>
            <w:rStyle w:val="InternetLink"/>
            <w:color w:val="000000"/>
          </w:rPr>
          <w:t>приложении 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меры применения условных обозначений оконечных и промежуточных пунктов линии передачи (ЛП) с аппаратурой систем передачи синхронной цифровой иерархии (СП СЦИ) на схемах организации связи приведены в </w:t>
      </w:r>
      <w:hyperlink w:anchor="пр1а">
        <w:r>
          <w:rPr>
            <w:rStyle w:val="InternetLink"/>
            <w:color w:val="000000"/>
          </w:rPr>
          <w:t>приложении 1а</w:t>
        </w:r>
      </w:hyperlink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 xml:space="preserve">6. Алфавитный указатель условных обозначений, устанавливаемых стандартом, приведен в </w:t>
      </w:r>
      <w:hyperlink w:anchor="пр2">
        <w:r>
          <w:rPr>
            <w:rStyle w:val="InternetLink"/>
            <w:color w:val="000000"/>
          </w:rPr>
          <w:t>приложении 2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7. Обозначения условные узлов и станций первичной сети, пунктов линии передачи и объединенных узлов и станций приведены в </w:t>
      </w:r>
      <w:hyperlink w:anchor="т1">
        <w:r>
          <w:rPr>
            <w:rStyle w:val="InternetLink"/>
            <w:color w:val="000000"/>
          </w:rPr>
          <w:t>табл. 1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0" w:name="т1"/>
      <w:bookmarkEnd w:id="0"/>
      <w:r>
        <w:rPr/>
        <w:t>Таблица 1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40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1. Сетевые узлы и объединенные узлы (для схем развития и узлообразования)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разновидности узлов около обозначений приводят их аббревиатуру: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1.1. Сетевые узлы: ТСУ-1 (2, 3) - территориальный сетевой узел; СУП-1 (2. 3) - сетевой узел переключения; СУВ-1 (2, 3) - сетевой узел выделения.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Цифры после аббревиатуры узла обозначают принадлежность к первичным сетям: магистральной (1); внутризоновой (2); местной (3).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, сокращенное наименование подразделения системы оперативно-технического управления первичной сети вписывают в треугольник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2. Объединенные узлы: ТАУК - территориальный автоматизированный узел коммутации и управления; АУК - автоматизированный узел коммут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1020" cy="570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3245" cy="563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38"/>
                <w:sz w:val="20"/>
              </w:rPr>
              <w:t>Примеры</w:t>
            </w:r>
            <w:r>
              <w:rPr>
                <w:sz w:val="20"/>
              </w:rPr>
              <w:t>: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территориальный сетевой узел магистральной первичной сети с оконечным пунктом управления (ОПУ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725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3245" cy="70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79" r="-10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сетевой узел переключения внутризоновой первичной сети с информационным пунктом (ИП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220" cy="754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725" cy="701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территориальный автоматизированный узел коммутации и управления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601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0540" cy="601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2. Сетевая станция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2440" cy="441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285" cy="441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82" r="-7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3. Оконечная междугородная станция (ОМС), объединенная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8160" cy="502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8005" cy="487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80" r="-7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4. Пункты на первичной сети (для схем организации связи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8"/>
                <w:sz w:val="20"/>
              </w:rPr>
            </w:pPr>
            <w:r>
              <w:rPr>
                <w:spacing w:val="38"/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4.1. Оконечный пункт (ОП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2785" cy="426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265" cy="403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89" r="-5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4.2. Транзитный пункт (ТрП)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388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0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4.3. Питающий усилительный (регенерационный) пункт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разновидности пунктов около обозначений приводят их аббревиатуру: ОУП (ОРП) - обслуживаемый; ПОУП (ПОРП) - полуобслуживаемый; ПНУП (ПНРП) - необслуживаемый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388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0" cy="396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4.4. Необслуживаемый усилительный (регенерационный) пункт кабельных линий передачи или вспомогательный усилительный пункт воздушных линий передачи, питаемый дистанционно.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около обозначений приводят:</w:t>
            </w:r>
          </w:p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4.4.1 аббревиатуру пункта: НУП - необслуживаемый усилительный пункт; НРП - необслуживаемый регенерационный пункт; ВУП - вспомогательный усилительный пункт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4.2 номер пункта в виде дроби, где в числителе указан порядковый номер пункта в пределах участка, в знаменателе - номер участка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325" cy="312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150" r="-5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325" cy="3124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150" r="-5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40"/>
                <w:sz w:val="20"/>
              </w:rPr>
              <w:t>Пример</w:t>
            </w:r>
            <w:r>
              <w:rPr>
                <w:sz w:val="20"/>
              </w:rPr>
              <w:t>. НУП номер 2/3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9945" cy="464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78" r="-4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0560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97" r="-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5 Необслуживаемый регенерационный пункт с автономным питанием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2020" cy="3733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3745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14" r="-4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коло обозначения указывают те же данные, что и в п. 4.4.2, и дополнительно тип автономного источника питания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40"/>
                <w:sz w:val="20"/>
              </w:rPr>
              <w:t>Пример</w:t>
            </w:r>
            <w:r>
              <w:rPr>
                <w:sz w:val="20"/>
              </w:rPr>
              <w:t>. НРП номер 1/5 с автономным источником питания типа РИТЭГ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6013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6019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Передвижная усилительная станция (ПУС) линии передач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040" cy="594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61" r="-5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6280" cy="579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8. Обозначения условные оконечных станции систем передачи и аппаратуры оконечных станций систем передачи приведены в </w:t>
      </w:r>
      <w:hyperlink w:anchor="т2">
        <w:r>
          <w:rPr>
            <w:rStyle w:val="InternetLink"/>
            <w:color w:val="000000"/>
          </w:rPr>
          <w:t>табл. 2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1" w:name="т2"/>
      <w:bookmarkEnd w:id="1"/>
      <w:r>
        <w:rPr/>
        <w:t>Таблица 2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40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Оконечная станция системы передачи (СП) и аппаратура оконечного пункта линейного тракта (ОПЛТ). Общее обозначение (для схем развития) основное и упрощенн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1 для однополосной СП магистральной первичной сети (СМП) и внутризоновых первичных сетей (ВЗПС) или двухкабельной СП местных первичных сетей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2305" cy="1454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4685" cy="1447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2. Для двухполосной СП СМП и ВЗПС или однокабельной СП местных первичных сетей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1241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5" t="-38" r="-8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1241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5" t="-38" r="-8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40"/>
                <w:sz w:val="20"/>
              </w:rPr>
              <w:t>Примечание</w:t>
            </w:r>
            <w:r>
              <w:rPr>
                <w:sz w:val="20"/>
              </w:rPr>
              <w:t>. Около обозначения указывают тип и, при необходимости, количество образуемых каналов системы передачи, номера групп и их использование (по потребителям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Аппаратура преобразования и временного группообразования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сновные и упрощенные обозначения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1. </w:t>
            </w:r>
            <w:r>
              <w:rPr>
                <w:spacing w:val="40"/>
                <w:sz w:val="20"/>
              </w:rPr>
              <w:t>Для СП с частотным разделением канал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1. Канального преобразования 0,3-3,4/60-108 кГц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045" cy="5257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4" t="-87" r="-9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4665" cy="5257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4" t="-87" r="-9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2. Первичных групп 60-108/312-552 кГц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974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9120" cy="959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3. Вторичных групп 312-552/812-2044 кГц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725" cy="990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725" cy="990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4. Третичных групп 812-2044/8516-12388 кГц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725" cy="9823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974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  <w:r>
              <w:rPr>
                <w:spacing w:val="40"/>
                <w:sz w:val="20"/>
              </w:rPr>
              <w:t>. Для СП с временным разделением канал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1. Цифрового каналообразования 64/204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4665" cy="5029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7205" cy="5168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2. Аналого-цифрового каналообразования 0,3-3,4/204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6890" cy="5168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6890" cy="5168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3. Аналого-цифрового преобразования вторичных групп 312-552/844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6280" cy="1173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1143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2.2.4. Аналого-цифрового преобразования третичных групп 812-2044/3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sz w:val="20"/>
              </w:rPr>
              <w:t>844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10458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6585" cy="10064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5. Вторичного временного группообразования 2048/844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4995" cy="1012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1495" cy="10064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8" t="-47" r="-8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6 Третичного временного группообразования 8448/34368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9220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47" r="-8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9296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8" t="-47" r="-8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7. Четверичного временного группообразования 34368/139264 кбит/с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9378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8" t="-47" r="-8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9378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8" t="-47" r="-8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Аппаратура сопряжения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сновное и упрощенное обозначения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8997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1" t="-50" r="-9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9074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1" t="-50" r="-9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Аппаратура транзита групповых трактов: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ервичных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торичных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ретичных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четверичных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12642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35" r="-6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12642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35" r="-6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5. Аппаратура объединения цифровых потоков в СП ИКМ 480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sz w:val="20"/>
              </w:rPr>
              <w:t>2 и ИКМ 1920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sz w:val="20"/>
              </w:rPr>
              <w:t>2. Основное и упрощенное обозначения.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285" cy="5257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2" t="-69" r="-7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_1132029648"/>
            <w:bookmarkEnd w:id="2"/>
            <w:r>
              <w:rPr>
                <w:sz w:val="20"/>
              </w:rPr>
              <w:object w:dxaOrig="780" w:dyaOrig="74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.2pt;height:37.05pt" filled="f" o:ole="">
                  <v:imagedata r:id="rId63" o:title=""/>
                </v:shape>
                <o:OLEObject Type="Embed" ProgID="" ShapeID="ole_rId62" DrawAspect="Content" ObjectID="_705285507" r:id="rId62"/>
              </w:objec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коло обозначения указывают тип СП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805" cy="5257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4" t="-94" r="-10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0060" cy="5314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4" t="-94" r="-10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9. Обозначения условные аппаратуры оконечных и промежуточных (усилительных и регенерационных) станции линейного тракта систем передачи приведены в </w:t>
      </w:r>
      <w:hyperlink w:anchor="т3">
        <w:r>
          <w:rPr>
            <w:rStyle w:val="InternetLink"/>
            <w:color w:val="000000"/>
          </w:rPr>
          <w:t>табл. 3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3" w:name="т3"/>
      <w:bookmarkEnd w:id="3"/>
      <w:r>
        <w:rPr/>
        <w:t>Таблица 3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Аппаратура оконечного пункта линейного тракта - ОПЛТ (для многоканальных систем передачи)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сновное и упрощенное обозначе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1 Для однополосной СП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3880" cy="13639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3" t="-35" r="-8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3880" cy="13639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3" t="-35" r="-8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2 Для двухполосной СП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13023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3" t="-35" r="-8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129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3" t="-35" r="-8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нутри или около обозначений указывают тип систем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ромежуточная усилительная станция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ее обозначение. 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двухполосных СП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здельными усилителями направления передач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2785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8660" cy="3194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1" t="-114" r="-5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общим усилителем для обоих направлений передач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8660" cy="3575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8660" cy="3194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1" t="-114" r="-5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однополосных СП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6280" cy="6324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6705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указывают тип системы передачи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аличии в аппаратуре промежуточных станций разного числа КЧ в обозначение вписывают их количество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38"/>
                <w:sz w:val="20"/>
              </w:rPr>
              <w:t>Пример.</w:t>
            </w:r>
            <w:r>
              <w:rPr>
                <w:sz w:val="20"/>
              </w:rPr>
              <w:t xml:space="preserve"> Обслуживаемая усилительная станция К-60П с 3-частотной АРУ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Для аппаратуры НУП в обозначение вписывают их разновидности: с грунтовой АРУ (</w:t>
            </w:r>
            <w:r>
              <w:rPr>
                <w:rFonts w:eastAsia="Wingdings" w:cs="Wingdings" w:ascii="Wingdings" w:hAnsi="Wingdings"/>
                <w:sz w:val="20"/>
              </w:rPr>
              <w:t>l</w:t>
            </w:r>
            <w:r>
              <w:rPr>
                <w:sz w:val="20"/>
              </w:rPr>
              <w:t>); с АРУ по КЧ (</w:t>
            </w:r>
            <w:r>
              <w:rPr>
                <w:i/>
                <w:sz w:val="20"/>
              </w:rPr>
              <w:t>кч</w:t>
            </w:r>
            <w:r>
              <w:rPr>
                <w:sz w:val="20"/>
              </w:rPr>
              <w:t>); с коррекцией (</w:t>
            </w:r>
            <w:r>
              <w:rPr>
                <w:i/>
                <w:sz w:val="20"/>
              </w:rPr>
              <w:t>к</w:t>
            </w:r>
            <w:r>
              <w:rPr>
                <w:sz w:val="20"/>
              </w:rPr>
              <w:t>); с регулировкой (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1520" cy="669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629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pacing w:val="38"/>
                <w:sz w:val="20"/>
              </w:rPr>
              <w:t>Пример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служиваемая усилительная станция с грунтовой АРУ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2460" cy="5562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320" cy="5562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необслуживаемая усилительная станция с коррекци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555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2940" cy="5562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служиваемая усилительная станция с выключенной грунтовой АРУ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56324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4685" cy="5708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Промежуточная регенерационная станц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1. </w:t>
            </w:r>
            <w:r>
              <w:rPr>
                <w:spacing w:val="40"/>
                <w:sz w:val="20"/>
              </w:rPr>
              <w:t>Для городских первичных сет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1.1. При однокабельном одноконтейнерном режиме работы с РЛ двустороннего действ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2305" cy="3352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8660" cy="342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1.2. При двухкабельном одноконтейнерном режиме работы с РЛ двустороннего действ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040" cy="3048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0560" cy="304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" t="-118" r="-5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1.3. При двухкабельном двухконтейнерном режиме работ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5480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6" r="-5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2785" cy="5632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2. Для магистральной и внутризоновых первичных сетей при двухкабельном и однокабельном режимах работы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2460" cy="5632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7" t="-64" r="-5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265" cy="5943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указывают тип аппаратуры, количество систем и номер НРП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Выделение и введение в ОУП групповых трактов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88490" cy="9836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Ответвление в ОУП групповых трактов с потерей спектра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10737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2020" cy="10128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10. Обозначения условные каналов передачи первичных сетей, аппаратуры вещания и вспомогательных устройств первичной сети приведены в </w:t>
      </w:r>
      <w:hyperlink w:anchor="т4">
        <w:r>
          <w:rPr>
            <w:rStyle w:val="InternetLink"/>
            <w:color w:val="000000"/>
          </w:rPr>
          <w:t>табл. 4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4" w:name="т4"/>
      <w:bookmarkEnd w:id="4"/>
      <w:r>
        <w:rPr/>
        <w:t>Таблица 4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Канал тональной частоты (ТЧ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1981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2" t="-213" r="-82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2438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8" t="-147" r="-78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указания назначения канала используют следующие обозначения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 при ручном способе установления соединения во вторичных сетя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3124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4205" cy="28130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0" t="-156" r="-7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 при автоматическом и полуавтоматическом способах установления соединения во вторичных сетях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, передаваемый арендатору (АС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 служебной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3880" cy="10134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6585" cy="10052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ы, передаваемые во вторичную сеть для передачи различного вида сообщений обозначают буквами: ТТ - тональный телеграф; ПД - передача данных; Ф - факсимильная передача; ЗВ - передача программ звукового веща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Канал ТЧ или групповой тракт резервный (свободный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3276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3276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7" t="-171" r="-10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Фантомная цепь двухпровод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2819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8" t="-128" r="-7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9580" cy="2584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141" r="-8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Физическая цепь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040" cy="266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76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Усилитель ТЧ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вухпроводный односторон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680" cy="25844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4" t="-141" r="-74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960" cy="266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вухпроводный двусторон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285" cy="2819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2" t="-128" r="-72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765" cy="2584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7" t="-141" r="-67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тырехпроводный двусторон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2440" cy="3803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6" t="-95" r="-7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388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8" t="-93" r="-7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Аппаратура служебной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6.1. </w:t>
            </w:r>
            <w:r>
              <w:rPr>
                <w:spacing w:val="40"/>
                <w:sz w:val="20"/>
              </w:rPr>
              <w:t>В необслуживаемых пунктах</w:t>
            </w:r>
            <w:r>
              <w:rPr>
                <w:sz w:val="20"/>
              </w:rPr>
              <w:t xml:space="preserve"> (НУП, НРП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1.1 По дву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 усилителе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4343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805" cy="4032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ез усилител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285" cy="3581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104" r="-7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39624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1.2 По четыре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58610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8" t="-62" r="-4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4705" cy="6248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2. В обслуживаемых пункта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аббревиатуру обозначений разновидности служебных связей: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СС - магистральная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СС - постанционная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СС - участков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pacing w:val="38"/>
                <w:sz w:val="20"/>
              </w:rPr>
              <w:t>Примеры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УСС в оконечном пункте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8"/>
                <w:sz w:val="20"/>
              </w:rPr>
            </w:pPr>
            <w:r>
              <w:rPr>
                <w:spacing w:val="38"/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по дву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29019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6" t="-125" r="-66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29019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8" t="-125" r="-68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по четыре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2819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2" t="-162" r="-82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4515" cy="2901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2" t="-162" r="-82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ПСС в оконечном пункте четыре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3505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3" t="-147" r="-83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095" cy="3587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3" t="-147" r="-83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ПСС в промежуточном пункте по четырехпроводной схем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2901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5970" cy="3587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Аппаратура телемеханики</w:t>
            </w:r>
          </w:p>
          <w:p>
            <w:pPr>
              <w:pStyle w:val="Normal"/>
              <w:ind w:firstLine="284"/>
              <w:jc w:val="both"/>
              <w:rPr>
                <w:spacing w:val="38"/>
                <w:sz w:val="20"/>
              </w:rPr>
            </w:pPr>
            <w:r>
              <w:rPr>
                <w:sz w:val="20"/>
              </w:rPr>
              <w:t>Указывают аббревиатуру разновидности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8"/>
                <w:sz w:val="20"/>
              </w:rPr>
            </w:pPr>
            <w:r>
              <w:rPr>
                <w:spacing w:val="38"/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МУ - телемеханика участков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7870" cy="5321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68" r="-4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7870" cy="5321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68" r="-4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ММ - телемеханика магистральная и др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4800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1" t="-85" r="-61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54038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8. Аппаратура образования канала звукового</w:t>
            </w:r>
            <w:r>
              <w:rPr>
                <w:caps/>
                <w:sz w:val="20"/>
              </w:rPr>
              <w:t xml:space="preserve"> </w:t>
            </w:r>
            <w:r>
              <w:rPr>
                <w:sz w:val="20"/>
              </w:rPr>
              <w:t xml:space="preserve">вещания. 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нутри обозначения указывают тип аппаратур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емный комплек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4114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" t="-87" r="-3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4550" cy="381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" t="-87" r="-3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ередающий комплек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3810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6" t="-90" r="-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4550" cy="342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6" t="-90" r="-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 Аппаратура двусторонней групповой междугородной телефонной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59499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59499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Управляющий вычислительный комплекс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0710" cy="3587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1" t="-136" r="-8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220" cy="36449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1" t="-136" r="-8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11. Обозначения условные узлов, станций, подстанций и устройств вторичной телефонной сети приведены в </w:t>
      </w:r>
      <w:hyperlink w:anchor="т5">
        <w:r>
          <w:rPr>
            <w:rStyle w:val="InternetLink"/>
            <w:color w:val="000000"/>
          </w:rPr>
          <w:t>табл. 5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5" w:name="т5"/>
      <w:bookmarkEnd w:id="5"/>
      <w:r>
        <w:rPr/>
        <w:t>Та6лица 5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Телефонный узел автоматической коммутации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типы (УАК-1, УАК2)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4635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4" t="-107" r="-9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8640" cy="4800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4" t="-107" r="-9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Телефонная станция, подстанция или телефонный узел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ГОСТ 2.739-68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для схем развития и схем организации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 Общее обозначени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4191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680" cy="4114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87" r="-7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разновидностей станций, подстанций и узлов около обозначения, приводят сокращенное наименование или наименование и тип оборудова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 Упрощенное обозначение для кабельных схем. Указывают номер станции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6449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3263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2" t="-110" r="-102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меры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МТС - междугородная телефонная станция автоматическ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6415" cy="59499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9" t="-60" r="-6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57023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ЦС - центральная телефонная станция (сельская), тип оборудования ИАТСКЭ 1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5970" cy="5867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59499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8" t="-60" r="-4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СК-1000 - подстанция координатной системы емкостью 1000 номеров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8810" cy="60896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6089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Ступень искания для функциональных схем станций и узлов типа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ТС ДШ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7461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7461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ТСК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7239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5645" cy="715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ТСКЭ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ммутационное поле без концентраци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6635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6553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ммутационное поле с концентраци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248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3309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ТСЭ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ммутационное поле без концентраци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6635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6470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ммутационное поле с концентраци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6007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5867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Телефонные аппараты, таксофоны и коммутаторы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ГОСТ 2.739-68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 планах зданий и сооружений допускается упрощенное обозначение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1. Телефонные аппараты: местной телефонной сети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42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6" t="-105" r="-9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чрежденческо-производственной телефонной станции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505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8" t="-103" r="-98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ой связи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6449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нутри условного знака указывают порядковый номер коммутатора, к которому подключается аппарат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2. Коммутатор производственной связи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нутри условного знака указывают порядковый номер коммутатора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3041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Розетка телефонная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206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Телефонный переговорный пункт (ПП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206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0" t="-114" r="-11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206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0" t="-114" r="-11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Комплекты реле соединительных линий, соединительные комплекты и согласующие устройства, релейные и электронные (РСЛП, ШК, ИКТН, РСЛУ, СИ, СВМ и др.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41148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4191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. Релейное или электронное устройство управления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наименование устройства (маркер - М, пересчетчик - П, регистр - Р, УЗПИ, УКС, УРС, ЦУУ и др.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181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181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 Промежуточный щит переключений - ПЩ для схем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73787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8" t="-34" r="-6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назначение ПЩ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мер: ПЩ 1 ГИ.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4995" cy="6858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россировочное соединение на ПЩ, выполняемое между рамками на стороне поля и приборов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3070" cy="70739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россировочное соединение на ПЩ, выполняемое между рамками на одной из сторон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5867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5" t="-62" r="-9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при сложных переключениях на ПЩ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62484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12. Обозначения условные узлов, станций, устройств вторичных сетей телеграфной, факсимильной и передачи данных приведены в </w:t>
      </w:r>
      <w:hyperlink w:anchor="т6">
        <w:r>
          <w:rPr>
            <w:rStyle w:val="InternetLink"/>
            <w:color w:val="000000"/>
          </w:rPr>
          <w:t>табл. 6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6" w:name="т6"/>
      <w:bookmarkEnd w:id="6"/>
      <w:r>
        <w:rPr/>
        <w:t>Таблица 6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Телеграфный узел коммутации 1-го класса, объединяющий оборудование транзитной станции коммутации каналов (СКТ) и автоматического узла коммутации сообщений (АУКС)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60071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7390" cy="57848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бщее обозначение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бозначения для конкретных станций и АУКС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 координатных соединителя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7180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47180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 электронных соединителя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5645" cy="4578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4578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9" t="-98" r="-5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Телеграфный узел коммутации 2-го класса, содержащий оконечную станцию коммутации каналов (СКО) и автоматический узел коммутации сообщений (АУКС). Общее обозначени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4635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2" t="-78" r="-6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48768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9" t="-74" r="-5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1. </w:t>
            </w:r>
            <w:r>
              <w:rPr>
                <w:spacing w:val="36"/>
                <w:sz w:val="20"/>
              </w:rPr>
              <w:t>Конкретные станции коммутации каналов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1. На координатных соединителях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бъединенная оконечная автоматическая телеграфная станция (подстанция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413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0060" cy="4413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2" t="-89" r="-8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ая станция абонентского телеграф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041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0" t="-118" r="-1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29591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ая телеграфная станция прямых соедине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42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32639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8" t="-110" r="-118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2. На шаговых соединителях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ая станция абонентского телеграф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9580" cy="41148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0" t="-87" r="-8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ая телеграфная станция прямых соедине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6449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3. Станции и подстанции электронного тип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2639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2" t="-114" r="-10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429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2. Телеграфные узлы коммутации сообщений (АУКС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3810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39497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Телеграфный узел коммутации 3-го класса, содержащий подстанцию коммутации каналов (ПСК) и концентратор КС. Общее обозначени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5016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2" t="-72" r="-6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0230" cy="50990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Аппаратура образования дискретных каналов магистральных и внутризоновых связей. Указывают: внутри обозначения тип аппаратуры, число каналов и их использование, в кружке - число каналов ТЧ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6553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63881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40"/>
                <w:sz w:val="20"/>
              </w:rPr>
              <w:t>Пример</w:t>
            </w:r>
            <w:r>
              <w:rPr>
                <w:sz w:val="20"/>
              </w:rPr>
              <w:t>. Тип аппаратуры ТТ-144, число каналов ТЧ-4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7023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5626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Аппаратура образования дискретных каналов местных телеграфных связ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1. Станция, устанавливаемая на телеграф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8810" cy="50990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5016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2. Станция, устанавливаемая на АТС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4550" cy="5867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62484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3. Регенерато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810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505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Переходные устройств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54038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7870" cy="54038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Стойка коммутационных устройств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3307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3" t="-140" r="-1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2735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3" t="-140" r="-1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. Контрольно-измерительный пульт и др. пульты. Указывают тип пульт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3" t="-143" r="-143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3206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3" t="-143" r="-143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 Коммутатор низовой связи станции прямых соедине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54864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3213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Схемный коммутатор станции прямых соедине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095" cy="5486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53213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 Телеграфный коммутатор особой корреспонденци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0896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6248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 Концентратор телеграфной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43307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095" cy="4578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. Контрольно-измерительная аппаратур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805" cy="4032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0060" cy="38925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82" t="-102" r="-8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. Аппаратно-программный комплекс «Телеграф»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5016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8" t="-72" r="-9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4635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2" t="-78" r="-10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5. Оконечный пункт телеграфной сети общего пользова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2639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8" t="-110" r="-98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206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5" t="-114" r="-9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. Абонентский пункт сети А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2639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0" t="-110" r="-11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30416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. Телеграфный аппара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3429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0" t="-105" r="-1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3810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2" t="-95" r="-10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. Факсимильный аппара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3429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429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0" t="-105" r="-1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. Вызывной прибор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 дисковым набором номер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7" w:name="_1132029649"/>
            <w:bookmarkEnd w:id="7"/>
            <w:r>
              <w:rPr>
                <w:sz w:val="20"/>
              </w:rPr>
              <w:object w:dxaOrig="451" w:dyaOrig="599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.55pt;height:29.7pt" filled="f" o:ole="">
                  <v:imagedata r:id="rId238" o:title=""/>
                </v:shape>
                <o:OLEObject Type="Embed" ProgID="" ShapeID="ole_rId237" DrawAspect="Content" ObjectID="_1952592552" r:id="rId237"/>
              </w:objec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1940" cy="38925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8" t="-93" r="-12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 тастатурным набором номер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1940" cy="41148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8" t="-87" r="-12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41148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8" t="-87" r="-11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. Телеграфный аппарат с магнитной приставк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44958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44958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 Аппаратура передачи данны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835" cy="3587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0060" cy="36449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 Абонентский пункт (АП) сети ПД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1 не оснащенный ЭВ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31242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3" t="-147" r="-93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9580" cy="3206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87" t="-124" r="-8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2 оснащенный ЭВ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4995" cy="36449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36449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3 состоящий из нескольких устройств и работающий как передающее устройство. Указывают тип АП и сети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8810" cy="49593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065" cy="50990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. Устройство защиты от ошибок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pacing w:val="-8"/>
                <w:sz w:val="20"/>
              </w:rPr>
              <w:t>По ГОСТ 24.303-80, приложение 2, поз. 13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. Устройства сопряжения каналов ПД и ЭВМ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8"/>
                <w:sz w:val="20"/>
              </w:rPr>
            </w:pPr>
            <w:r>
              <w:rPr>
                <w:i/>
                <w:sz w:val="20"/>
              </w:rPr>
              <w:t>То же, поз. 14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. Концентратор каналов ПД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8"/>
                <w:sz w:val="20"/>
              </w:rPr>
            </w:pPr>
            <w:r>
              <w:rPr>
                <w:i/>
                <w:sz w:val="20"/>
              </w:rPr>
              <w:t>То же, поз. 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. Телеграфный канал (ТГ)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конечной работы (АТОЛ, АС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1835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7" t="-196" r="-67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20574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7" t="-176" r="-6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ранзит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7390" cy="25209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24384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46" t="-147" r="-46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ой коммутации координатной систем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45783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6" t="-80" r="-4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48768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5" t="-74" r="-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ой коммутации электронной систем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30416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8" t="-118" r="-4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32639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5" t="-110" r="-4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томатической системы коммутации сообщен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2660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6415" cy="26606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лужебной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27432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4840" cy="29019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резервный (свободный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28194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3" t="-128" r="-73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8485" cy="29019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. Оконечный пункт (ОП) передачи (ПРД) или приема (ПРМ) газетных полос по каналам связи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3550" cy="44958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8" t="-80" r="-7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9580" cy="44132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80" t="-81" r="-8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13. Обозначения условные станций и устройств сетей проводного и звукового вещания приведены в </w:t>
      </w:r>
      <w:hyperlink w:anchor="т7">
        <w:r>
          <w:rPr>
            <w:rStyle w:val="InternetLink"/>
            <w:color w:val="000000"/>
          </w:rPr>
          <w:t>табл. 7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8" w:name="т7"/>
      <w:bookmarkEnd w:id="8"/>
      <w:r>
        <w:rPr/>
        <w:t>Таблица 7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1. Центральная станция (ЦСПВ). Указывают: количество управляемых ОУС, УС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; количество управляемых ТП, БС (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40322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4" t="-120" r="-6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7870" cy="39497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64" t="-120" r="-6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Усилительные станции и блок-станции ОУС, УС, БС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тип станции (</w:t>
            </w:r>
            <w:r>
              <w:rPr>
                <w:i/>
                <w:sz w:val="20"/>
              </w:rPr>
              <w:t>М</w:t>
            </w:r>
            <w:r>
              <w:rPr>
                <w:sz w:val="20"/>
              </w:rPr>
              <w:t>); номер станции (№); существующая мощность, кВт (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</w:rPr>
              <w:t>); проектируемая мощность, кВт (</w:t>
            </w:r>
            <w:r>
              <w:rPr>
                <w:i/>
                <w:sz w:val="20"/>
              </w:rPr>
              <w:t>б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4970" cy="4578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8768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16" t="-100" r="-1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Опорная усилительная станция (ОУС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номер станции (№) и количество оконечных усилителей (заштрихованные прямоугольники - рабочие усилители, незаштрихованные резервны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1. Для ОУС с оконечными усилителями мощностью по 5 кВ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3429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0" t="-133" r="-6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342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0" t="-133" r="-6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2. То же, мощностью по 15 кВ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835" cy="33464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3" t="-133" r="-5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060" cy="33464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3" t="-133" r="-5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Блок-станция (БС) с обозначением порядкового номера ее трансформаторной подстанции (№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5970" cy="36449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6" t="-120" r="-56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5970" cy="36449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6" t="-120" r="-56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Усилительная станция (УС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количество оконечных усилителей и номер станции (№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1. Для УС с оконечными усилителями мощностью по 5 кВ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3429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3429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2. То же, мощностью по 15 кВт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737870" cy="33464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7870" cy="33464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Станция ПВ централизованной сети проводного вещ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мощность в киловаттах (</w:t>
            </w: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40322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87" t="-116" r="-8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8160" cy="39497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70" t="-91" r="-7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Трансформаторная подстанция (ТП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ТП (№); существующее количество радиотрансляционных точек (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</w:rPr>
              <w:t>); существующее количество уличных громкоговорителей в 10-ваттном исчислении (</w:t>
            </w:r>
            <w:r>
              <w:rPr>
                <w:i/>
                <w:sz w:val="20"/>
              </w:rPr>
              <w:t>б</w:t>
            </w:r>
            <w:r>
              <w:rPr>
                <w:sz w:val="20"/>
              </w:rPr>
              <w:t>); проектируемое количество радиотрансляционных точек (</w:t>
            </w:r>
            <w:r>
              <w:rPr>
                <w:i/>
                <w:sz w:val="20"/>
              </w:rPr>
              <w:t>в</w:t>
            </w:r>
            <w:r>
              <w:rPr>
                <w:sz w:val="20"/>
              </w:rPr>
              <w:t>); проектируемое количество уличных громкоговорителей в 10-ваттном исчислении (</w:t>
            </w:r>
            <w:r>
              <w:rPr>
                <w:i/>
                <w:sz w:val="20"/>
              </w:rPr>
              <w:t>г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6929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59499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5" t="-61" r="-5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. Трансформаторная подстанция однолучевого питания (ТПО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номера подстанции (№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50990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50990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 Трансформатор абонентский или фидерны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мощность трансформатора (</w:t>
            </w: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и, при необходимости, количество радиотрансляционных точек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6355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0" t="-78" r="-50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44958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Коробка универсальная сети проводного вещания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1 ответвитель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3810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93" t="-94" r="-9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9497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96" t="-92" r="-9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2 ограничитель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4970" cy="3587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91" t="-101" r="-9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429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97" t="-104" r="-9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 Радиорозетк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4970" cy="18923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92" t="-192" r="-92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16700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99" t="-213" r="-99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 Громкоговоритель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1 абонентск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4645" cy="24384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09" t="-147" r="-109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5781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5" t="-141" r="-11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2 рупор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9591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04" t="-120" r="-10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4645" cy="31242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8" t="-116" r="-10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3 радиаль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4645" cy="3124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08" t="-116" r="-10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2639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04" t="-111" r="-10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. Звуковая колонк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32639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11" t="-110" r="-11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5052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4" t="-102" r="-10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. Аппаратная звукового или телевизионного вещания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разновидности аппаратных около обозначения приводят аббревиатуру их наименований. Например: РУМВА - аппаратная регионального узла магистральных связей; МВА - междугородная вещательная аппаратная; КРА - коммутационно-распределительная аппарат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835" cy="44958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413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5. Пункт переприема каналов звукового вещания (ЗВ) или телевизионного вещания (ТВ) (транзит НЧ для ЗВ и транзит по видеочастоте ТВ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3307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3070" cy="42735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. Пункт транзита каналов звукового вещания (ЗВ) или телевизионного вещания (ТВ) (транзит по ВЧ для ЗВ и транзит по ПЧ для ТВ)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191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191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14. Обозначения условные для направляющих сред (кабельных, воздушных) линий передачи и сетей проводного вещания приведены в </w:t>
      </w:r>
      <w:hyperlink w:anchor="т8">
        <w:r>
          <w:rPr>
            <w:rStyle w:val="InternetLink"/>
            <w:color w:val="000000"/>
          </w:rPr>
          <w:t>табл. 8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9" w:name="т8"/>
      <w:bookmarkEnd w:id="9"/>
      <w:r>
        <w:rPr/>
        <w:t>Таблица 8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Линия кабельной связи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Т СЭВ 160-7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в схемах, насыщенных коммуникациями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1. Подземная в грунт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44132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57" t="-102" r="-5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0580" cy="44958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51" t="-94" r="-5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2. Подвод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2805" cy="35877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36449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3. Подвес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4705" cy="3810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55" t="-116" r="-55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38925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55" t="-116" r="-55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4. В кабельной канализации, шахте, коллекторе, смотровом устройстве, туннеле, метро, по стенам зданий, в канале скрытой проводки, по металлическому желобу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735" cy="3810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57" t="-120" r="-5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835" cy="3429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43" t="-104" r="-4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.</w:t>
            </w:r>
            <w:r>
              <w:rPr>
                <w:sz w:val="18"/>
              </w:rPr>
              <w:t xml:space="preserve"> При необходимости указывают: номер линии (№), марку кабеля, диаметр жил (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>, мм) длину линии (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>, к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Кабель демонтируем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19748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49" t="-182" r="-4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Кабель электродренажа (для схе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5645" cy="23558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50" t="-152" r="-5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4384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47" t="-147" r="-47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Канализация кабельная связи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указывают число каналов, номер канала, в котором прокладывается проектируемый кабель, направление счета каналов, длина пролета канализаци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5781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7" t="-139" r="-4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23558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4" t="-154" r="-4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40"/>
                <w:sz w:val="20"/>
              </w:rPr>
              <w:t>Примеры</w:t>
            </w:r>
            <w:r>
              <w:rPr>
                <w:sz w:val="20"/>
              </w:rPr>
              <w:t>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) кабельная канализация: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личество каналов - 12; номер канала - 2: длина пролета канализации - 120 м; проектируемое число каналов; (в кружке) - 12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4705" cy="38925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44" t="-93" r="-44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0" cy="42735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45" t="-84" r="-4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) докладка каналов к действующей кабельной канализации (указывается в кружк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38925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8" t="-93" r="-4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. Каналы кабельной канализации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 свобод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7810" cy="23558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41" t="-152" r="-14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585" cy="25781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4" t="-152" r="-15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, занятый существующим кабеле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330" cy="22733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56" t="-159" r="-156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330" cy="22733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59" t="-159" r="-159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, занятый частично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360" cy="19748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67" t="-182" r="-1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5740" cy="22161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73" t="-164" r="-1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анал, забронированный по другому объекту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360" cy="19748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3" t="-186" r="-173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360" cy="20574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69" t="-179" r="-169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pacing w:val="40"/>
                <w:sz w:val="20"/>
              </w:rPr>
              <w:t>Пример: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-канальный блок кабельной канализаци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омера занимаемых каналов указывают цифрами (9, 1, 2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58674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0230" cy="58674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Бокс кабельный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, около обозначения указывают число пар и номера коробок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330" cy="58674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59" t="-62" r="-1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1615" cy="60071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64" t="-60" r="-1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Колодец кабельный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 СТ СЭВ 160-7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в схемах, насыщенных коммуникациями связи, упрощенное обозначени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7810" cy="29591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25" t="-120" r="-125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0195" cy="31242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25" t="-116" r="-125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типоразмера колодца вписывают цифровое или буквенное обозначение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pacing w:val="40"/>
                <w:sz w:val="20"/>
              </w:rPr>
              <w:t>Примеры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ый канализации связи типоразмера ККС-4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29591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1940" cy="29019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28" t="-124" r="-12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ой канализации связи специального тип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5910" cy="29019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20" t="-125" r="-12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0195" cy="28194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25" t="-128" r="-12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. Колодец кабельной канализации переустраиваем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0195" cy="29019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25" t="-125" r="-12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9. Колодец кабельной канализации на геодезической подоснове При необходимости на выкосе указывают номер колодца (№) и тип колодца (</w:t>
            </w:r>
            <w:r>
              <w:rPr>
                <w:i/>
                <w:sz w:val="20"/>
              </w:rPr>
              <w:t>М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, при необходимости, наносить на геоподоснову кабельные колодцы в масштабе чертежа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5910" cy="28194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20" t="-128" r="-1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47180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65" t="-76" r="-6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1 проходн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25781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14" t="-141" r="-114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25781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11" t="-141" r="-11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2 углов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32067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32639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18" t="-110" r="-118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3 разветвитель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" cy="33464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03" t="-106" r="-103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429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98" t="-104" r="-9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Колодец кабельной канализации на поперечном и продольном профиле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указывают около или внутри обозначения тип колодц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4320" cy="44132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32" t="-81" r="-1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065" cy="48006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77" t="-99" r="-177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 Шкаф кабельный распределительный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По СТ СЭВ 160-7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на планах и схемах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1 при установке на улиц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5910" cy="40322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22" t="-89" r="-1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5910" cy="40322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22" t="-89" r="-1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2 при установке внутри здания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номер, емкость шкафа и, при необходимости, номер магистрали, число па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44132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8" t="-113" r="-15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43307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8" t="-113" r="-15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3 на схеме магистральных участков телефонной сети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 обозначение вписывают: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о горизонтали - номер шкафа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о вертикали - номера защитных полос (ЗП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86931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4705" cy="86106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 Коробка абонентская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1 распределитель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6260" cy="46355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65" t="-78" r="-6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4515" cy="47180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.2 распределительная параллельна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коробки (№); количество подключенных телефонных аппаратов (</w:t>
            </w:r>
            <w:r>
              <w:rPr>
                <w:i/>
                <w:sz w:val="20"/>
              </w:rPr>
              <w:t>К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220" cy="54038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80" t="-91" r="-8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220" cy="54038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80" t="-91" r="-8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. Ящик кабельный телефонный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.1 общее назначени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0230" cy="54038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63" t="-66" r="-6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4515" cy="53213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64" t="-67" r="-6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.2 параллельны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кабельного ящика (№); емкость кабельного ящика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4515" cy="50165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54038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. Провод защитный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д обозначением указывают марку и сечение провод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16700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55" t="-217" r="-55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15875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51" t="-228" r="-5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5. Термодатчик грунтовый АРУ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5645" cy="25209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27432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2" t="-132" r="-5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. Пункт контрольно-измерительный (КИП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тип КИП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805" cy="44132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0060" cy="41148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75" t="-87" r="-7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. Столбик замер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1480" cy="35052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11" t="-130" r="-11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1480" cy="3429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87" t="-104" r="-8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. Знак створный на речных перехода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835" cy="51816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79" t="-70" r="-7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50990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04" t="-90" r="-10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. Вывод кабеля, защищаемого металлическим угольником (трубой) на стену зда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065" cy="43307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6" t="-99" r="-6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065" cy="43307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6" t="-99" r="-6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. Заземле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Общее обозначение, указывают количество электродов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46355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28" t="-104" r="-12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45783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28" t="-104" r="-12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.1. Контурно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количество электродов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44132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7" t="-100" r="-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44958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57" t="-100" r="-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.2. Протяженно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длину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</w:rPr>
              <w:t>, 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25209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54" t="-167" r="-5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25209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54" t="-167" r="-5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 Муфта кабельная (для линий связи)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1 прям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6606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57" t="-162" r="-57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0580" cy="28194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57" t="-162" r="-57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2 разветвительная (перчатка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23558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44" t="-152" r="-4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0" w:name="_1132029650"/>
            <w:bookmarkEnd w:id="10"/>
            <w:r>
              <w:rPr>
                <w:sz w:val="20"/>
              </w:rPr>
              <w:object w:dxaOrig="852" w:dyaOrig="41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2.5pt;height:20.25pt" filled="f" o:ole="">
                  <v:imagedata r:id="rId391" o:title=""/>
                </v:shape>
                <o:OLEObject Type="Embed" ProgID="" ShapeID="ole_rId390" DrawAspect="Content" ObjectID="_342212896" r:id="rId390"/>
              </w:objec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3 симметрирующ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22161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24384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45" t="-147" r="-45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4 конденсатор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735" cy="24384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45" t="-147" r="-45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25209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57" t="-162" r="-57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5 стыков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30416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8" t="-118" r="-4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9591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47" t="-120" r="-4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6 газонепроницаем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3558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47" t="-152" r="-4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25781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57" t="-162" r="-57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7 изолирующ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320" cy="24384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55" t="-147" r="-55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25209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.8 изолирующая газонепроницаем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065" cy="25781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56" t="-141" r="-5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7390" cy="26606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51" t="-137" r="-5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 Устройства электрозащиты (для схе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1. Электродренаж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1.1 усилен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5052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810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1.2 прям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5877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810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1.3 поляризованн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810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810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2. Установка катод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3810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93" t="-95" r="-9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810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3. Протекто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36449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93" t="-98" r="-9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6449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.4. Совместная электрозащита (вентильная электроперемычка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29019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93" t="-124" r="-93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29591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88" t="-120" r="-8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. Линия воздушная столбова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линии (№); длину линии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км): материал и диаметр проволоки (</w:t>
            </w:r>
            <w:r>
              <w:rPr>
                <w:i/>
                <w:sz w:val="20"/>
              </w:rPr>
              <w:t>т,</w:t>
            </w:r>
            <w:r>
              <w:rPr>
                <w:sz w:val="20"/>
              </w:rPr>
              <w:t xml:space="preserve"> мм); номера опор, при необходимости (1, 2, 3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1540" cy="471805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46355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.1. Упраздняемая воздушная линия связ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54864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. Профили опор воздушных линий передачи и сети проводного вещания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.1 для 8-штырной траверс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78422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77025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.2 для 4-штырной траверс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4840" cy="74612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72" t="-61" r="-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095" cy="75438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72" t="-61" r="-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.3 для крюкового профил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цепи или линии (№); материал и диаметр проводов (М), например, М-4, С-4; количество опор на 1 км (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</w:rPr>
              <w:t>); высоту опоры (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85280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81" t="-42" r="-8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3550" cy="85280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78" t="-42" r="-7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. Линия стоечная городских телефонных сетей и сетей проводного вещ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линии (№); материал и диаметр провода (</w:t>
            </w:r>
            <w:r>
              <w:rPr>
                <w:i/>
                <w:sz w:val="20"/>
              </w:rPr>
              <w:t>т,</w:t>
            </w:r>
            <w:r>
              <w:rPr>
                <w:sz w:val="20"/>
              </w:rPr>
              <w:t xml:space="preserve"> мм), длину линии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</w:rPr>
              <w:t>, км); номера опор, при необходимости (1, 2, 3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62484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060" cy="66357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. Линия сети проводного вещания на электроопорах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номер линии (№); материал и диаметр провода (</w:t>
            </w:r>
            <w:r>
              <w:rPr>
                <w:i/>
                <w:sz w:val="20"/>
              </w:rPr>
              <w:t>т,</w:t>
            </w:r>
            <w:r>
              <w:rPr>
                <w:sz w:val="20"/>
              </w:rPr>
              <w:t xml:space="preserve"> мм); длину линии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км); номера опор, при необходимости (1, 2, 3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48006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960" cy="48006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 существующих опорах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735" cy="31242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. Фидер магистральный на схемах сети проводного вещани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: рабочий (</w:t>
            </w:r>
            <w:r>
              <w:rPr>
                <w:i/>
                <w:sz w:val="20"/>
              </w:rPr>
              <w:t>М</w:t>
            </w:r>
            <w:r>
              <w:rPr>
                <w:sz w:val="20"/>
              </w:rPr>
              <w:t>); резервный (</w:t>
            </w:r>
            <w:r>
              <w:rPr>
                <w:i/>
                <w:sz w:val="20"/>
              </w:rPr>
              <w:t>Мр</w:t>
            </w:r>
            <w:r>
              <w:rPr>
                <w:sz w:val="20"/>
              </w:rPr>
              <w:t>); номер линии (№); длину линии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км); материал и диаметр провода (</w:t>
            </w:r>
            <w:r>
              <w:rPr>
                <w:i/>
                <w:sz w:val="20"/>
              </w:rPr>
              <w:t>т,</w:t>
            </w:r>
            <w:r>
              <w:rPr>
                <w:sz w:val="20"/>
              </w:rPr>
              <w:t xml:space="preserve"> м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1865" cy="586740"/>
                  <wp:effectExtent l="0" t="0" r="0" b="0"/>
                  <wp:docPr id="423" name="ви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ви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0990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28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Стойка телефонная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около обозначения указывать тип стойки и число па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389255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88" t="-93" r="-8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9255" cy="3429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93" t="-104" r="-9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. Штыри на крыш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433070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503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0. Опоры столбов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Допускается указывать назначение и материал опор: контрольная (</w:t>
            </w:r>
            <w:r>
              <w:rPr>
                <w:i/>
                <w:sz w:val="20"/>
              </w:rPr>
              <w:t>К</w:t>
            </w:r>
            <w:r>
              <w:rPr>
                <w:sz w:val="20"/>
              </w:rPr>
              <w:t>); резервная (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); железобетонная (</w:t>
            </w:r>
            <w:r>
              <w:rPr>
                <w:i/>
                <w:sz w:val="20"/>
              </w:rPr>
              <w:t>Ж</w:t>
            </w:r>
            <w:r>
              <w:rPr>
                <w:sz w:val="20"/>
              </w:rPr>
              <w:t>); деревянная (</w:t>
            </w:r>
            <w:r>
              <w:rPr>
                <w:i/>
                <w:sz w:val="20"/>
              </w:rPr>
              <w:t>Д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32067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68" t="-112" r="-68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9905" cy="3429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1. Опора угловая, укрепленная подпорой с правой стороны по ходу нумерации опо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3070" cy="394970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03225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. Опора угловая, укрепленная подпорой с правой стороны по ходу нумерации опор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389255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86" t="-93" r="-8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3810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81" t="-94" r="-8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. Опора угловая, укрепленная оттяжк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1480" cy="372745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372745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88" t="-96" r="-8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. Опора угловая укрепленная подпорой и оттяжк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34290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67" t="-104" r="-6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2130" cy="358775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68" t="-100" r="-6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pacing w:val="40"/>
                <w:sz w:val="18"/>
              </w:rPr>
              <w:t>Примечание</w:t>
            </w:r>
            <w:r>
              <w:rPr>
                <w:b/>
                <w:bCs/>
                <w:sz w:val="18"/>
              </w:rPr>
              <w:t>.</w:t>
            </w:r>
            <w:r>
              <w:rPr>
                <w:sz w:val="18"/>
              </w:rPr>
              <w:t xml:space="preserve"> В обозначениях по п.п. 31 - 34 указывают нормальный вылет угла (</w:t>
            </w:r>
            <w:r>
              <w:rPr>
                <w:i/>
                <w:sz w:val="18"/>
              </w:rPr>
              <w:t>Ам</w:t>
            </w:r>
            <w:r>
              <w:rPr>
                <w:sz w:val="18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. Опора, укрепленная одной деревянной приставк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364490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334645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71" t="-108" r="-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6. Опора, укрепленная двумя деревянными приставкам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8160" cy="50990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935" cy="51816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. Опора, укрепленная одной железобетонной или рельсовой приставко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330" cy="320675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59" t="-112" r="-15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585" cy="334645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54" t="-109" r="-15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. Опора, укрепленная двумя железобетонными или рельсовыми приставкам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585" cy="36449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54" t="-99" r="-154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1615" cy="358775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61" t="-100" r="-16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. Опора, укрепленная контрольной оттяжко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нормальный вылет угла (</w:t>
            </w:r>
            <w:r>
              <w:rPr>
                <w:i/>
                <w:sz w:val="20"/>
              </w:rPr>
              <w:t>Ам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8160" cy="54864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5486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. Сдвоенная опор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4970" cy="25781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92" t="-139" r="-92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252095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88" t="-145" r="-8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. Опора для болотистых грунтов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1480" cy="389255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88" t="-93" r="-8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225" cy="389255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88" t="-93" r="-8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. Опора, оборудованная двойными траверсам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065" cy="25781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34" t="-139" r="-134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7810" cy="27432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39" t="-130" r="-1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. Опора, установленная в ряж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0195" cy="31242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25" t="-115" r="-1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18" t="-119" r="-11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. Опора полуанкер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4840" cy="358775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57" t="-100" r="-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364490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70" t="-128" r="-7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. Опора П-образ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22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75" t="-200" r="-75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8810" cy="227330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56" t="-156" r="-5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. Опора кабельная с кабельным шкафом или ящико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358775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40" t="-125" r="-14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675" cy="342900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12" t="-104" r="-11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. Опора мачтов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25781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59" t="-141" r="-59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266065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61" t="-137" r="-6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. Опора с молниеотводом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1" w:name="_1132029651"/>
            <w:bookmarkEnd w:id="11"/>
            <w:r>
              <w:rPr>
                <w:sz w:val="20"/>
              </w:rPr>
              <w:object w:dxaOrig="791" w:dyaOrig="47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39.4pt;height:23.2pt" filled="f" o:ole="">
                  <v:imagedata r:id="rId473" o:title=""/>
                </v:shape>
                <o:OLEObject Type="Embed" ProgID="" ShapeID="ole_rId472" DrawAspect="Content" ObjectID="_86953506" r:id="rId472"/>
              </w:object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680" cy="30416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74" t="-119" r="-7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. Опора с разрядником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тип разрядника (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320" cy="350520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334645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54" t="-108" r="-5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. Катушка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ренажная (ДК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4490" cy="31242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16" t="-136" r="-11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2745" cy="32067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16" t="-136" r="-11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запирающая (ЗК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04165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30" t="-150" r="-13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4645" cy="290195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06" t="-124" r="-10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. Автотрансформатор согласовывающий (АТ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4273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6" t="-107" r="-6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7545" cy="41910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6" t="-107" r="-6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52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Катушка пупиновская на опор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7390" cy="304165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63" t="-143" r="-63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5645" cy="30416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3. Ящик пупиновски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065" cy="326390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65" t="-128" r="-6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9290" cy="334645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65" t="-128" r="-6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. Переход кабельный подводный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марку, емкость и диаметр жил кабел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3464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2639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. Переход мачтовы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Указывают высоту мачт (</w:t>
            </w:r>
            <w:r>
              <w:rPr>
                <w:i/>
                <w:sz w:val="20"/>
              </w:rPr>
              <w:t>Н</w:t>
            </w:r>
            <w:r>
              <w:rPr>
                <w:sz w:val="20"/>
              </w:rPr>
              <w:t>, 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394970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83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3" t="-93" r="-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. Вставка кабельная и ввод на воздушных линиях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ставк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060" cy="32067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295910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8" t="-119" r="-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вод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20675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29591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марку, емкость и диаметр жил кабел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7. Линия передачи соединительная ГТС и СТС (межстанционной, межузловой)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-провод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4380" cy="18923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189230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-проводная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189230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18923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-проводная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1892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6125" cy="189230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63" t="-250" r="-63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15. Прочие условные обозначения, используемые на схемах и планах сооружений связи, приведены в </w:t>
      </w:r>
      <w:hyperlink w:anchor="т9">
        <w:r>
          <w:rPr>
            <w:rStyle w:val="InternetLink"/>
            <w:color w:val="000000"/>
          </w:rPr>
          <w:t>табл. 9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12" w:name="т9"/>
      <w:bookmarkEnd w:id="12"/>
      <w:r>
        <w:rPr/>
        <w:t>Таблица 9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Эксплуатационные предприятия (сооружения) сетей связи и их подразделе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7355" cy="427355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44132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ля указания разновидности предприятий (сооружений) около обозначения приводят их аббревиатуру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имер: ТПОМС - территориально-производственное объединение междугородными связями и телевидения; ЭТУС - эксплуатационный технический узел связи, РУС - районный узел связи и т. п.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Станционное оборудование на планах расположения.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тип аппаратуры и, при необходимости, номер стойки (статива)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тоечного или шкафного типа в рядах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54038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54038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тоечного, устанавливаемого в каркасах ряда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94970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394970"/>
                  <wp:effectExtent l="0" t="0" r="0" b="0"/>
                  <wp:docPr id="497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ряды в аппаратной, стативной и др. Указывают расстояние между осями рядов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в свету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и от стены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80770" cy="633095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0"/>
              </w:rPr>
              <w:t>Примечание.</w:t>
            </w:r>
            <w:r>
              <w:rPr>
                <w:sz w:val="20"/>
              </w:rPr>
              <w:t xml:space="preserve"> Оборудование обозначают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оектируемое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5705" cy="326390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ействующее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227330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69" t="-241" r="-69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ереносимое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3" w:name="_1132029653"/>
            <w:bookmarkEnd w:id="13"/>
            <w:r>
              <w:rPr>
                <w:sz w:val="20"/>
              </w:rPr>
              <w:object w:dxaOrig="1031" w:dyaOrig="331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51.25pt;height:16.55pt" filled="f" o:ole="">
                  <v:imagedata r:id="rId511" o:title=""/>
                </v:shape>
                <o:OLEObject Type="Embed" ProgID="" ShapeID="ole_rId510" DrawAspect="Content" ObjectID="_1938964724" r:id="rId510"/>
              </w:objec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развитие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3575" cy="189230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55" t="-188" r="-5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емонтируемое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05740"/>
                  <wp:effectExtent l="0" t="0" r="0" b="0"/>
                  <wp:docPr id="502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53" t="-175" r="-5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ободные места на каркасе ряда, используемые при развитии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7280" cy="38925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33" t="-93" r="-3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фасад оборудования (указывают стрелкой)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7545" cy="66929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Штифтовая рамка на схемах подключения: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ез направляющей платы для проводников (кабелейтора)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" cy="68580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 направляющей платой для проводников (кабелейтором)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4840" cy="7620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ли </w:t>
            </w:r>
            <w:r>
              <w:rPr>
                <w:sz w:val="20"/>
              </w:rPr>
              <w:drawing>
                <wp:inline distT="0" distB="0" distL="0" distR="0">
                  <wp:extent cx="633095" cy="677545"/>
                  <wp:effectExtent l="0" t="0" r="0" b="0"/>
                  <wp:docPr id="507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. Подпольный желоб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9965" cy="34290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2805" cy="295910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5. Подпольная коробка. Указывают тип коробки (ПК); размеры (</w:t>
            </w:r>
            <w:r>
              <w:rPr>
                <w:i/>
                <w:sz w:val="20"/>
              </w:rPr>
              <w:t>Н</w:t>
            </w:r>
            <w:r>
              <w:rPr>
                <w:sz w:val="20"/>
              </w:rPr>
              <w:t>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1325" cy="358775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82" t="-101" r="-8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9580" cy="334645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81" t="-109" r="-8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. Отверстие для прохода кабеле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805" cy="389255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76" t="-93" r="-7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680" cy="37274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. Воздушный желоб для прокладки кабелей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ткрыт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060" cy="358775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4550" cy="358775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закрытый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9965" cy="411480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2805" cy="358775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8. Каналы скрытых проводок Указывают: количество труб (</w:t>
            </w:r>
            <w:r>
              <w:rPr>
                <w:i/>
                <w:sz w:val="20"/>
              </w:rPr>
              <w:t>п</w:t>
            </w:r>
            <w:r>
              <w:rPr>
                <w:sz w:val="20"/>
              </w:rPr>
              <w:t>);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диаметр трубы (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</w:rPr>
              <w:t>, мм); протяженность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</w:rPr>
              <w:t>, м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0" cy="419100"/>
                  <wp:effectExtent l="0" t="0" r="0" b="0"/>
                  <wp:docPr id="518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4550" cy="4191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. Переключение каналов ТЧ, ТТ (кроссировки на ПСП, промщитах)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274320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6" t="-132" r="-46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о же, сетевых и групповых трактов и широкополосных каналов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197485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47" t="-186" r="-47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о же, коммутируемых каналов вторичных сетей</w:t>
            </w:r>
          </w:p>
        </w:tc>
        <w:tc>
          <w:tcPr>
            <w:tcW w:w="6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1675" cy="213360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51" t="-169" r="-51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Дистанционное питание (ДП), направление основного ДП по схеме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«провод-земля»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155" cy="183515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9" t="-196" r="-4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0255" cy="15303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47" t="-239" r="-47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о же, резервно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15303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50" t="-239" r="-50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167005"/>
                  <wp:effectExtent l="0" t="0" r="0" b="0"/>
                  <wp:docPr id="526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50" t="-213" r="-50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аправление основного ДП по схеме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«провод-провод»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03225"/>
                  <wp:effectExtent l="0" t="0" r="0" b="0"/>
                  <wp:docPr id="527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11480"/>
                  <wp:effectExtent l="0" t="0" r="0" b="0"/>
                  <wp:docPr id="528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0" t="-87" r="-5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то же, резервное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509905"/>
                  <wp:effectExtent l="0" t="0" r="0" b="0"/>
                  <wp:docPr id="529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0" cy="457835"/>
                  <wp:effectExtent l="0" t="0" r="0" b="0"/>
                  <wp:docPr id="530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Указывают число используемых жил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. Граница района трансформаторной подстанции (ТП), блок-станции (БС), усилительной станции (УС), хозяйства (совхоза, колхоза)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175260"/>
                  <wp:effectExtent l="0" t="0" r="0" b="0"/>
                  <wp:docPr id="531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50" t="-204" r="-5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7390" cy="158750"/>
                  <wp:effectExtent l="0" t="0" r="0" b="0"/>
                  <wp:docPr id="532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1" t="-228" r="-5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6. Условные обозначения оконечных и промежуточных пунктов ЛП с аппаратурой СП СЦИ состоят из графического условного обозначения и буквенно-цифрового обозначения элементов аппаратуры, а также номеров цифровых трактов.</w:t>
      </w:r>
    </w:p>
    <w:p>
      <w:pPr>
        <w:pStyle w:val="Normal"/>
        <w:ind w:firstLine="284"/>
        <w:jc w:val="both"/>
        <w:rPr/>
      </w:pPr>
      <w:r>
        <w:rPr/>
        <w:t>Размер шрифта буквенно-цифрового обозначения аппаратуры и ее элементов должен быть на один-два номера больше, чем размер шрифта, принятого для размерных чисел на том же чертеже, а также номеров цифровых трактов.</w:t>
      </w:r>
    </w:p>
    <w:p>
      <w:pPr>
        <w:pStyle w:val="Normal"/>
        <w:ind w:firstLine="284"/>
        <w:jc w:val="both"/>
        <w:rPr/>
      </w:pPr>
      <w:r>
        <w:rPr/>
        <w:t xml:space="preserve">Условные обозначения пунктов ЛП с аппаратурой СП СЦИ приведены в </w:t>
      </w:r>
      <w:hyperlink w:anchor="т10">
        <w:r>
          <w:rPr>
            <w:rStyle w:val="InternetLink"/>
            <w:color w:val="000000"/>
          </w:rPr>
          <w:t>табл. 10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14" w:name="т10"/>
      <w:bookmarkEnd w:id="14"/>
      <w:r>
        <w:rPr/>
        <w:t>Таблица 10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726"/>
        <w:gridCol w:w="2384"/>
      </w:tblGrid>
      <w:tr>
        <w:trPr/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Интерфейсы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) 2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1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)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3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3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) 140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4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4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4)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1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lang w:val="en-US"/>
              </w:rPr>
              <w:t>5) S</w:t>
            </w:r>
            <w:r>
              <w:rPr>
                <w:sz w:val="20"/>
              </w:rPr>
              <w:t>ТМ</w:t>
            </w:r>
            <w:r>
              <w:rPr>
                <w:sz w:val="20"/>
                <w:lang w:val="en-US"/>
              </w:rPr>
              <w:t>-4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4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4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>) S</w:t>
            </w:r>
            <w:r>
              <w:rPr>
                <w:sz w:val="20"/>
              </w:rPr>
              <w:t>ТМ</w:t>
            </w:r>
            <w:r>
              <w:rPr>
                <w:sz w:val="20"/>
                <w:lang w:val="en-US"/>
              </w:rPr>
              <w:t>-16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Оконечный пункт ЛП с аппаратурой СП СЦИ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1) ВОСП 155 Мбит/с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)</w:t>
            </w:r>
          </w:p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) с окончанием на 1 тракт 140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0795" cy="693420"/>
                  <wp:effectExtent l="0" t="0" r="0" b="0"/>
                  <wp:docPr id="533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4" t="-61" r="-3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37870"/>
                  <wp:effectExtent l="0" t="0" r="0" b="0"/>
                  <wp:docPr id="534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34" t="-61" r="-3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) с окончанием на 63 тракта 2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9375" cy="746125"/>
                  <wp:effectExtent l="0" t="0" r="0" b="0"/>
                  <wp:docPr id="535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2865" cy="737870"/>
                  <wp:effectExtent l="0" t="0" r="0" b="0"/>
                  <wp:docPr id="536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) с окончанием на 3 тракта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6200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3345" cy="78422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г) с комбинированным окончанием на 42 тракта 2 Мбит/с и 1 тракт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6200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5090" cy="770255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</w:rPr>
              <w:t>2) ВОСП 622 Мбит/с (</w:t>
            </w:r>
            <w:r>
              <w:rPr>
                <w:sz w:val="20"/>
                <w:lang w:val="en-US"/>
              </w:rPr>
              <w:t>STM</w:t>
            </w:r>
            <w:r>
              <w:rPr>
                <w:sz w:val="20"/>
              </w:rPr>
              <w:t>-4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с окончанием на 4 тракта </w:t>
            </w:r>
            <w:r>
              <w:rPr>
                <w:sz w:val="20"/>
                <w:lang w:val="en-US"/>
              </w:rPr>
              <w:t>STM</w:t>
            </w:r>
            <w:r>
              <w:rPr>
                <w:sz w:val="20"/>
              </w:rPr>
              <w:t>-1 или 4 тракта 140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32155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3345" cy="754380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) с окончанием на 126 трактов 2 Мбит/с и 6 трактов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715645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32155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в) с комбинированным окончанием на 2 тракта </w:t>
            </w:r>
            <w:r>
              <w:rPr>
                <w:sz w:val="20"/>
                <w:lang w:val="en-US"/>
              </w:rPr>
              <w:t>STM</w:t>
            </w:r>
            <w:r>
              <w:rPr>
                <w:sz w:val="20"/>
              </w:rPr>
              <w:t>-1 и 126 трактов 2 Мбит/с или 6 трактов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15645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3345" cy="746125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г) с комбинированным окончанием на 2 тракта 140 Мбит/с и 126 трактов 2 Мбит/с или 6 трактов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54380"/>
                  <wp:effectExtent l="0" t="0" r="0" b="0"/>
                  <wp:docPr id="547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5090" cy="775970"/>
                  <wp:effectExtent l="0" t="0" r="0" b="0"/>
                  <wp:docPr id="548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3) ВОСП 2,5 Гбит/с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16) с окончанием на 16 трактов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 или 16 трактов 140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1165860"/>
                  <wp:effectExtent l="0" t="0" r="0" b="0"/>
                  <wp:docPr id="549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13155" cy="1149350"/>
                  <wp:effectExtent l="0" t="0" r="0" b="0"/>
                  <wp:docPr id="550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) Оконечный пункт ЛП с аппаратурой СП СЦИ (ВОСП 155 Мбит/с/622 Мбит/с/2,5 Гбит/с) с резервированием по схеме 1+1 или 1:1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669290"/>
                  <wp:effectExtent l="0" t="0" r="0" b="0"/>
                  <wp:docPr id="551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633095"/>
                  <wp:effectExtent l="0" t="0" r="0" b="0"/>
                  <wp:docPr id="552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. Промежуточный пункт ЛП с аппаратурой СП СЦИ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ВОСП 155 Мбит/с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с вводом/выводом 1 тракта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23900"/>
                  <wp:effectExtent l="0" t="0" r="0" b="0"/>
                  <wp:docPr id="553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32155"/>
                  <wp:effectExtent l="0" t="0" r="0" b="0"/>
                  <wp:docPr id="554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) с вводом/выводом 63 трактов 2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15645"/>
                  <wp:effectExtent l="0" t="0" r="0" b="0"/>
                  <wp:docPr id="555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9220" cy="73787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) с вводом/выводом 3 трактов 32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0739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73787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г) с вводом/выводом трактов 2 Мбит/с, 34 Мбит/с с кросскоммутацие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12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2390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9375" cy="723900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) регенератор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9375" cy="47180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9375" cy="471805"/>
                  <wp:effectExtent l="0" t="0" r="0" b="0"/>
                  <wp:docPr id="562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) ВОСП 622 Мбит/с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с вводом/выводом 4 трактов 140 Мбит/с или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2865" cy="70739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5090" cy="715645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) с вводом/выводом 126 трактов 2 Мбит/с и 6 трактов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01675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01675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в) с вводом/выводом 2 трактов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 или 140 Мбит/с и 126 трактов 2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685800"/>
                  <wp:effectExtent l="0" t="0" r="0" b="0"/>
                  <wp:docPr id="567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685800"/>
                  <wp:effectExtent l="0" t="0" r="0" b="0"/>
                  <wp:docPr id="568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г) с вводом/выводом 2 трактов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 или 140 Мбит/с и 6 трактов 34 М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4765" cy="693420"/>
                  <wp:effectExtent l="0" t="0" r="0" b="0"/>
                  <wp:docPr id="569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4765" cy="693420"/>
                  <wp:effectExtent l="0" t="0" r="0" b="0"/>
                  <wp:docPr id="570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д) с вводом/выводом трактов 2 Мбит/с, 34 Мбит/с с кросскоммутацие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12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15645"/>
                  <wp:effectExtent l="0" t="0" r="0" b="0"/>
                  <wp:docPr id="571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15645"/>
                  <wp:effectExtent l="0" t="0" r="0" b="0"/>
                  <wp:docPr id="572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е) с вводом/выводом трактов 140 Мбит/с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1 с кросскоммутацие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12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07390"/>
                  <wp:effectExtent l="0" t="0" r="0" b="0"/>
                  <wp:docPr id="573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1120" cy="707390"/>
                  <wp:effectExtent l="0" t="0" r="0" b="0"/>
                  <wp:docPr id="574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ж) с вводом/выводом трактов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1 или 140 Мбит/с с кросскоммутацие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4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07390"/>
                  <wp:effectExtent l="0" t="0" r="0" b="0"/>
                  <wp:docPr id="575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07390"/>
                  <wp:effectExtent l="0" t="0" r="0" b="0"/>
                  <wp:docPr id="576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з) регенератор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427355"/>
                  <wp:effectExtent l="0" t="0" r="0" b="0"/>
                  <wp:docPr id="577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427355"/>
                  <wp:effectExtent l="0" t="0" r="0" b="0"/>
                  <wp:docPr id="578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3) ВОСП 155 Мбит/с/622 Мбит/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/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4) с вводом/выводом трактов 2 Мбит/с, 34 Мбит/с, 140 Мбит/с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707390"/>
                  <wp:effectExtent l="0" t="0" r="0" b="0"/>
                  <wp:docPr id="579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3020" cy="707390"/>
                  <wp:effectExtent l="0" t="0" r="0" b="0"/>
                  <wp:docPr id="580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4) ВОСП 155 Мбит/с/622 Мбит/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/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4) с вводом/выводом до 252 трактов 2 Мбит/с с кросскоммутацией на уровнях </w:t>
            </w:r>
            <w:r>
              <w:rPr>
                <w:sz w:val="20"/>
                <w:lang w:val="en-US"/>
              </w:rPr>
              <w:t>TU</w:t>
            </w:r>
            <w:r>
              <w:rPr>
                <w:sz w:val="20"/>
              </w:rPr>
              <w:t xml:space="preserve">-12, </w:t>
            </w:r>
            <w:r>
              <w:rPr>
                <w:sz w:val="20"/>
                <w:lang w:val="en-US"/>
              </w:rPr>
              <w:t>TU</w:t>
            </w:r>
            <w:r>
              <w:rPr>
                <w:sz w:val="20"/>
              </w:rPr>
              <w:t>-2, А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-4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685800"/>
                  <wp:effectExtent l="0" t="0" r="0" b="0"/>
                  <wp:docPr id="581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685800"/>
                  <wp:effectExtent l="0" t="0" r="0" b="0"/>
                  <wp:docPr id="582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) ВОСП 2,5 Гбит/с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с вводом/выводом 16 трактов 140 Мбит/с или 16 трактов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 или их комбинация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07390"/>
                  <wp:effectExtent l="0" t="0" r="0" b="0"/>
                  <wp:docPr id="583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4610" cy="707390"/>
                  <wp:effectExtent l="0" t="0" r="0" b="0"/>
                  <wp:docPr id="584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б) с вводом/выводом трактов 140 Мбит/с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ТМ-1 с кросскоммутацие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12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754380"/>
                  <wp:effectExtent l="0" t="0" r="0" b="0"/>
                  <wp:docPr id="585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754380"/>
                  <wp:effectExtent l="0" t="0" r="0" b="0"/>
                  <wp:docPr id="586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в) с вводом/выводом трактов 140 Мбит/с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 с кросскоммутаци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й на уровне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С-4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62000"/>
                  <wp:effectExtent l="0" t="0" r="0" b="0"/>
                  <wp:docPr id="587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8895" cy="762000"/>
                  <wp:effectExtent l="0" t="0" r="0" b="0"/>
                  <wp:docPr id="588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г) регенератор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5" w:name="_1132029654"/>
            <w:bookmarkEnd w:id="15"/>
            <w:r>
              <w:rPr>
                <w:sz w:val="20"/>
              </w:rPr>
              <w:object w:dxaOrig="2171" w:dyaOrig="7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03pt;height:36.2pt" filled="f" o:ole="">
                  <v:imagedata r:id="rId601" o:title=""/>
                </v:shape>
                <o:OLEObject Type="Embed" ProgID="" ShapeID="ole_rId600" DrawAspect="Content" ObjectID="_1810550939" r:id="rId600"/>
              </w:objec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6" w:name="_1132029655"/>
            <w:bookmarkEnd w:id="16"/>
            <w:r>
              <w:rPr>
                <w:sz w:val="20"/>
              </w:rPr>
              <w:object w:dxaOrig="2171" w:dyaOrig="7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03pt;height:36.2pt" filled="f" o:ole="">
                  <v:imagedata r:id="rId603" o:title=""/>
                </v:shape>
                <o:OLEObject Type="Embed" ProgID="" ShapeID="ole_rId602" DrawAspect="Content" ObjectID="_1696816694" r:id="rId602"/>
              </w:object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) Кроссовый коммутатор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с вводом/выводом до 256 трактов 140 Мбит/с или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, или до 1024 трактов 34 Мбит/с, или до 16384 трактов 2 Мбит/с или их комбинация с кросскоммутацией на уровнях Т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-12, </w:t>
            </w:r>
            <w:r>
              <w:rPr>
                <w:sz w:val="20"/>
                <w:lang w:val="en-US"/>
              </w:rPr>
              <w:t>TU</w:t>
            </w:r>
            <w:r>
              <w:rPr>
                <w:sz w:val="20"/>
              </w:rPr>
              <w:t xml:space="preserve">-3, </w:t>
            </w: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>-4</w:t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2540" cy="1264285"/>
                  <wp:effectExtent l="0" t="0" r="0" b="0"/>
                  <wp:docPr id="589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2540" cy="1264285"/>
                  <wp:effectExtent l="0" t="0" r="0" b="0"/>
                  <wp:docPr id="590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б) с вводом/выводом до 1024 трактов 140 Мбит/с или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ТМ-1, или их комбинация кросскоммутацией на уровне А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-4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4285" cy="1286510"/>
                  <wp:effectExtent l="0" t="0" r="0" b="0"/>
                  <wp:docPr id="591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4285" cy="1286510"/>
                  <wp:effectExtent l="0" t="0" r="0" b="0"/>
                  <wp:docPr id="592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  <w:bCs/>
          <w:iCs/>
        </w:rPr>
      </w:pPr>
      <w:r>
        <w:rPr>
          <w:b/>
          <w:bCs/>
          <w:iCs/>
        </w:rPr>
        <w:t>(п. 16 введен дополнительно, Изм. № 1).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120" w:after="120"/>
        <w:jc w:val="right"/>
        <w:rPr>
          <w:b/>
          <w:b/>
          <w:bCs/>
          <w:i/>
          <w:i/>
        </w:rPr>
      </w:pPr>
      <w:bookmarkStart w:id="17" w:name="пр1"/>
      <w:bookmarkEnd w:id="17"/>
      <w:r>
        <w:rPr>
          <w:b/>
          <w:bCs/>
          <w:i/>
        </w:rPr>
        <w:t>ПРИЛОЖЕНИЕ 1</w:t>
      </w:r>
    </w:p>
    <w:p>
      <w:pPr>
        <w:pStyle w:val="Normal"/>
        <w:spacing w:before="120" w:after="120"/>
        <w:jc w:val="right"/>
        <w:rPr>
          <w:i/>
          <w:i/>
        </w:rPr>
      </w:pPr>
      <w:bookmarkStart w:id="18" w:name="пр1"/>
      <w:bookmarkEnd w:id="18"/>
      <w:r>
        <w:rPr>
          <w:i/>
        </w:rPr>
        <w:t>Справочное</w:t>
      </w:r>
    </w:p>
    <w:p>
      <w:pPr>
        <w:pStyle w:val="Normal"/>
        <w:spacing w:before="0" w:after="12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284"/>
        <w:jc w:val="both"/>
        <w:rPr/>
      </w:pPr>
      <w:r>
        <w:rPr/>
        <w:t>Примеры построения на схемах организации связи условных обозначений оконечных и транзитных станций систем передачи с использованием условных обозначений элементов этих станций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  <w:gridCol w:w="2012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й сооружений и устройств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ующ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ируемы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 Кабельные системы передач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1. Оконечная станция и аппаратура оконечного пункта линейного тракта (ОПЛТ) СП К-3600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891540"/>
                  <wp:effectExtent l="0" t="0" r="0" b="0"/>
                  <wp:docPr id="593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640" cy="852805"/>
                  <wp:effectExtent l="0" t="0" r="0" b="0"/>
                  <wp:docPr id="594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2. Оконечная станция и аппаратура ОПЛТ СП К-102ОС (упрощен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1242060"/>
                  <wp:effectExtent l="0" t="0" r="0" b="0"/>
                  <wp:docPr id="595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58" t="-43" r="-5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1865" cy="1149350"/>
                  <wp:effectExtent l="0" t="0" r="0" b="0"/>
                  <wp:docPr id="596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3. Оконечная станция и аппаратура ОПЛТ СП ИКМ-480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1012190"/>
                  <wp:effectExtent l="0" t="0" r="0" b="0"/>
                  <wp:docPr id="597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7415" cy="943610"/>
                  <wp:effectExtent l="0" t="0" r="0" b="0"/>
                  <wp:docPr id="598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4. Оконечная станция и аппаратура ОПЛТ СП ИКМ-12ОУ (упрощен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8485" cy="1149350"/>
                  <wp:effectExtent l="0" t="0" r="0" b="0"/>
                  <wp:docPr id="599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77" t="-39" r="-7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7545" cy="1165860"/>
                  <wp:effectExtent l="0" t="0" r="0" b="0"/>
                  <wp:docPr id="600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5. Транзитное соединение групповых трактов оконечных станций СП К-60ПС и СП К-24Р (упрощен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1349375"/>
                  <wp:effectExtent l="0" t="0" r="0" b="0"/>
                  <wp:docPr id="601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1540" cy="1318895"/>
                  <wp:effectExtent l="0" t="0" r="0" b="0"/>
                  <wp:docPr id="602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6. Транзитное соединение групповых трактов оконечных станций СП ИКМ-12ОУ и СП К-60ПС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1865" cy="967740"/>
                  <wp:effectExtent l="0" t="0" r="0" b="0"/>
                  <wp:docPr id="603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951865"/>
                  <wp:effectExtent l="0" t="0" r="0" b="0"/>
                  <wp:docPr id="604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7. Транзитное соединении групповых трактов оконечных станций СП ИКМ-120 4/5 и СП ИКМ-30 по двухкабельной схеме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943610"/>
                  <wp:effectExtent l="0" t="0" r="0" b="0"/>
                  <wp:docPr id="605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937895"/>
                  <wp:effectExtent l="0" t="0" r="0" b="0"/>
                  <wp:docPr id="606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8. Сопряжение аппаратуры СП ИКМ-120 4/5 по однокабельной схеме с АТСК-У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883285"/>
                  <wp:effectExtent l="0" t="0" r="0" b="0"/>
                  <wp:docPr id="607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9160" cy="891540"/>
                  <wp:effectExtent l="0" t="0" r="0" b="0"/>
                  <wp:docPr id="608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.9. Сопряжение аппаратуры СП ИКМ-30 с АТС: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координатной систем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509905"/>
                  <wp:effectExtent l="0" t="0" r="0" b="0"/>
                  <wp:docPr id="609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640" cy="480060"/>
                  <wp:effectExtent l="0" t="0" r="0" b="0"/>
                  <wp:docPr id="610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электронной системы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723900"/>
                  <wp:effectExtent l="0" t="0" r="0" b="0"/>
                  <wp:docPr id="611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78" t="-85" r="-7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9315" cy="715645"/>
                  <wp:effectExtent l="0" t="0" r="0" b="0"/>
                  <wp:docPr id="612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 Воздушные системы передачи</w:t>
            </w:r>
          </w:p>
        </w:tc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.1. Оконечная станция воздушной линии передачи (основное обозначение)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9315" cy="1736090"/>
                  <wp:effectExtent l="0" t="0" r="0" b="0"/>
                  <wp:docPr id="613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640" cy="1629410"/>
                  <wp:effectExtent l="0" t="0" r="0" b="0"/>
                  <wp:docPr id="614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50" t="-28" r="-5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right"/>
        <w:rPr>
          <w:b/>
          <w:b/>
          <w:bCs/>
          <w:i/>
          <w:i/>
        </w:rPr>
      </w:pPr>
      <w:bookmarkStart w:id="19" w:name="пр1а"/>
      <w:bookmarkEnd w:id="19"/>
      <w:r>
        <w:rPr>
          <w:b/>
          <w:bCs/>
          <w:i/>
        </w:rPr>
        <w:t>ПРИЛОЖЕНИЕ 1а</w:t>
      </w:r>
    </w:p>
    <w:p>
      <w:pPr>
        <w:pStyle w:val="Normal"/>
        <w:spacing w:before="120" w:after="120"/>
        <w:ind w:firstLine="284"/>
        <w:jc w:val="right"/>
        <w:rPr>
          <w:i/>
          <w:i/>
        </w:rPr>
      </w:pPr>
      <w:bookmarkStart w:id="20" w:name="пр1а"/>
      <w:bookmarkEnd w:id="20"/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aps/>
        </w:rPr>
        <w:t xml:space="preserve">примеры </w:t>
      </w:r>
      <w:r>
        <w:rPr>
          <w:b/>
          <w:bCs/>
        </w:rPr>
        <w:t>ПРИМЕНЕНИЯ УСЛОВНЫХ ОБОЗНАЧЕНИЙ ОКОНЕЧНЫХ И ПРОМЕЖУТОЧНЫХ ПУНКТОВ ЛП С АППАРАТУРОЙ СП СЦИ НА СХЕМАХ ОРГАНИЗАЦИИ СВЯЗИ</w:t>
      </w:r>
    </w:p>
    <w:p>
      <w:pPr>
        <w:pStyle w:val="Normal"/>
        <w:spacing w:before="0" w:after="120"/>
        <w:ind w:firstLine="284"/>
        <w:rPr/>
      </w:pPr>
      <w:r>
        <w:rPr/>
        <w:t>1. Система передачи 155 Мбит/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83058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before="120" w:after="120"/>
        <w:ind w:firstLine="284"/>
        <w:jc w:val="both"/>
        <w:rPr>
          <w:sz w:val="20"/>
        </w:rPr>
      </w:pPr>
      <w:r>
        <w:rPr>
          <w:sz w:val="20"/>
        </w:rPr>
        <w:t>* Около условного обозначения указывают тип аппаратуры.</w:t>
      </w:r>
    </w:p>
    <w:p>
      <w:pPr>
        <w:pStyle w:val="Normal"/>
        <w:spacing w:before="0" w:after="120"/>
        <w:jc w:val="center"/>
        <w:rPr/>
      </w:pPr>
      <w:r>
        <w:rPr/>
        <w:t>Рисунок 1</w:t>
      </w:r>
    </w:p>
    <w:p>
      <w:pPr>
        <w:pStyle w:val="Normal"/>
        <w:spacing w:before="120" w:after="120"/>
        <w:ind w:firstLine="284"/>
        <w:rPr/>
      </w:pPr>
      <w:r>
        <w:rPr/>
        <w:t>2. Система передачи 622 Мбит/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5415" cy="147002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унок 2</w:t>
      </w:r>
    </w:p>
    <w:p>
      <w:pPr>
        <w:pStyle w:val="Normal"/>
        <w:spacing w:before="120" w:after="120"/>
        <w:ind w:firstLine="284"/>
        <w:rPr/>
      </w:pPr>
      <w:r>
        <w:rPr/>
        <w:t>3. Система передачи 2,5 Гбис/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5260" cy="2035175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унок 3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Приложение 1а введено дополнительно, Изм. 1).</w:t>
      </w:r>
    </w:p>
    <w:p>
      <w:pPr>
        <w:pStyle w:val="Normal"/>
        <w:spacing w:before="120" w:after="120"/>
        <w:ind w:firstLine="284"/>
        <w:jc w:val="right"/>
        <w:rPr>
          <w:i/>
          <w:i/>
        </w:rPr>
      </w:pPr>
      <w:bookmarkStart w:id="21" w:name="пр2"/>
      <w:bookmarkEnd w:id="21"/>
      <w:r>
        <w:rPr>
          <w:b/>
          <w:bCs/>
          <w:i/>
        </w:rPr>
        <w:t>ПРИЛОЖЕНИЕ 2</w:t>
      </w:r>
    </w:p>
    <w:p>
      <w:pPr>
        <w:pStyle w:val="Normal"/>
        <w:spacing w:before="120" w:after="120"/>
        <w:ind w:firstLine="284"/>
        <w:jc w:val="right"/>
        <w:rPr>
          <w:i/>
          <w:i/>
        </w:rPr>
      </w:pPr>
      <w:bookmarkStart w:id="22" w:name="пр2"/>
      <w:bookmarkEnd w:id="22"/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АЛФАВИТНЫЙ УКАЗАТЕЛЬ УСЛОВНЫХ ОБОЗНАЧЕНИЙ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313"/>
        <w:gridCol w:w="1387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Номер таблиц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Порядковый номер в таблице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Автотрансформатор согласовывающий (А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Аппарат телеграф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 телеграфный с магнитной пристав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 факсими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ы телефонн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двусторонней групповой междугородной телефонной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ная звукового или телевизион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контрольно-измеритель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образования дискретных каналов магистральных и внутризоновых связе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образования дискретных каналов местных телеграфных связе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образования канала звуков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оконечная линейного тракта (ОПЛТ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передачи данны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преобразования и временного группообраз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служебной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сопряже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телемеханик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паратура транзита групповых трактов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-станция (БС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кс каб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тавка кабельная и ввод на воздушных линия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вод кабеля, защищаемого металлическим угольником (трубой) на стену зд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еление и введение в ОУП групповых трактов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аница района трансформаторной подстанции (ТП), блок-станции (БС), усилительной станции (УС), хозяйства (совхоза, колхоза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мкоговорител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лоб воздушный для - прокладки кабеле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лоб подпо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землени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к створный на речных перехода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терфейс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бель демонтируем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бель электродренаж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 телеграфный (ТГ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 тональной частоты (ТЧ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 тональной частоты или групповой тракт резерв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ы кабельной канализаци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ы скрытых проводок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ализация связи кабель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ушка пупиновская на опор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ой канализации переустраиваем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ой канализации на геодезической подоснов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дец кабельной канализации на поперечном и продольном профил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нка звуков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татор низовой связи станции прямых соединени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татор станции прямых соединений схем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татор телеграфный особой корреспонденци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таторы телефонн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с аппаратно-программный «Телеграф»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с управляющий вычислит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ы реле соединительных лини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центратор каналов ПД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центратор телеграфной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обка абонентск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обка подполь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обка универсальная сети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ия воздушная столбов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ия кабельная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ия передачи соединительная ГТС и СТС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ия сети проводного вещания на электроопора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ия стоечная городских телефонных сетей и сетей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фта кабельная (для линий связи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станционное на планах расположе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для болотистых грунтов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кабельная с кабельным шкафом или ящико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мачтов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оборудованная двойными траверс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П-образ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полуанкер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сдвое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с молниеотводо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с разряднико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ы столбов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угловая, укрепленная оттяж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угловая, укрепленная подпорой и оттяж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угловая, укрепленная подпорой с левой стороны по ходу нумерации опор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 угловая, укрепленная подпорой с правой стороны по ходу нумерации опор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укрепленная двумя деревянными приставк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Опора, укрепленная двумя железобетонными или рельсовыми приставк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укрепленная контрольной оттяж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укрепленная одной деревянной пристав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укрепленная одной железобетонной или рельсовой приставк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ора, установленная в ряж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рстие для прохода кабеле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вление в ОУП групповых трактов с потерей спектр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ключение каналов ТЧ, ТТ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ход кабельный подвод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ход мачтов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тание дистанционное (Д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станция трансформаторная (Т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станция трансформаторная однолучевого питания (ТПО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(сооружения) эксплуатационные сетей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бор вызывн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д защит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или опор воздушных линий передачи и сети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ьт контрольно-измерит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абонентский (АП) сети АТ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абонентский сети ПД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</w:rPr>
              <w:t>п</w:t>
            </w:r>
            <w:r>
              <w:rPr>
                <w:sz w:val="20"/>
              </w:rPr>
              <w:t>ункт контрольно-измерительный (КИ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оконечный ЛП с аппаратурой СП СЦ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ункт оконечный (ОП) передачи (ПРД) или приема (</w:t>
            </w:r>
            <w:r>
              <w:rPr>
                <w:caps/>
                <w:sz w:val="20"/>
              </w:rPr>
              <w:t>п</w:t>
            </w:r>
            <w:r>
              <w:rPr>
                <w:sz w:val="20"/>
              </w:rPr>
              <w:t>РМ) газетных полос но каналам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оконечный телеграфной сети общего польз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переприема каналов звукового вещания (ЗВ) или телевизионного вещания (ТВ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промежуточный ЛП с аппаратурой СП СЦ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</w:rPr>
              <w:t>п</w:t>
            </w:r>
            <w:r>
              <w:rPr>
                <w:sz w:val="20"/>
              </w:rPr>
              <w:t>ункт телефонный переговорный (П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ход кабельной подвод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ход мачтов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тание дистанционное (Д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станция трансформаторная (Т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станция трансформаторная однолучевого питания (ТПО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(сооружения) эксплуатационные сетей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бор вызывно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д защит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или опор воздушных линий передачи и сети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ьт контрольно-измерит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абонентский (АП) сети АТ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абонентский сети ПД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контрольно-измерительный(КИ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оконечный (ОП) передачи (ПРД) или приема (ПРМ) газетных полос по каналам связ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оконечный телеграфной сети общего польз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переприема каналов звукового вещания (ЗВ) или телевизионного вещания (ТВ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телефонный переговорный (П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транзита каналов звукового вещания (ЗВ) или телевизионного вещания (ТВ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ы на первичной сет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диорозетк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мка штифтовая на схемах подключе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етка телефо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оконечная междугородная (ОМС) объедине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опорная усилительная (ОУС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передвижная усилитель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ПВ централизованной сети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промежуточная регенерацио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промежуточная усилитель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сетев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системы передачи оконечная (СП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телефо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усилительная (УС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усилительная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нция центральная (ЦСПВ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йка коммутационных устройств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йка телефон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лбик запор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упень искания для функциональных схем станций и узлов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ксофоны телефонн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модатчик грунтовый АРУ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форматор абонентский или фидер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ел телеграфный коммутации 1-го класс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ел телеграфный коммутации 2-го класс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ел телеграфный коммутации 3-го класс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ел телефонный автоматической коммутаци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лы сетев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илитель тональной частот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защиты от ошибок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управления релейное или электронно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а сопряжения каналов ПД и ЭВ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а электрозащит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а переходны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дер магистральный на схемах сети проводного вещ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пь фантомная двухпроводн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пь физическа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каф кабельный распределитель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ыри на крыше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ит переключений промежуточный (ПЩ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щик кабельный телефонный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щик пупиновски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</w:t>
        <w:tab/>
        <w:t xml:space="preserve"> РАЗРАБОТАН И ВНЕСЕН Министерством связи СССР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. Г. Шифманович </w:t>
      </w:r>
      <w:r>
        <w:rPr>
          <w:bCs/>
        </w:rPr>
        <w:t>(руководитель темы)</w:t>
      </w:r>
      <w:r>
        <w:rPr>
          <w:b/>
        </w:rPr>
        <w:t>, В. П. Абарыков, Э. Н. Дурбанова, Г. П. Юрасова, О. А. Хитринский, В. С. Аникеев, В. А. Есакова, Г. Ф. Знаменская, В. В. Семенов, В. А. Кононова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2.</w:t>
        <w:tab/>
        <w:t xml:space="preserve"> УТВЕРЖДЕН И ВВЕДЕН В ДЕЙСТВИЕ Постановлением Государственного строительного комитета СССР от 27.05.88 № 94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</w:t>
        <w:tab/>
        <w:t xml:space="preserve"> ВЗАМЕН ГОСТ 2.753-79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 xml:space="preserve"> ССЫЛОЧНЫЕ НОРМАТИВНО-ТЕХНИЧЕСКИЕ ДОКУМЕНТЫ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, на который дана ссыл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пункт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.739-6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4.303-80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 СЭВ 160-75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oleObject" Target="embeddings/oleObject1.bin"/><Relationship Id="rId63" Type="http://schemas.openxmlformats.org/officeDocument/2006/relationships/image" Target="media/image61.wmf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oleObject" Target="embeddings/oleObject2.bin"/><Relationship Id="rId238" Type="http://schemas.openxmlformats.org/officeDocument/2006/relationships/image" Target="media/image235.wmf"/><Relationship Id="rId239" Type="http://schemas.openxmlformats.org/officeDocument/2006/relationships/image" Target="media/image236.png"/><Relationship Id="rId240" Type="http://schemas.openxmlformats.org/officeDocument/2006/relationships/image" Target="media/image237.png"/><Relationship Id="rId241" Type="http://schemas.openxmlformats.org/officeDocument/2006/relationships/image" Target="media/image238.png"/><Relationship Id="rId242" Type="http://schemas.openxmlformats.org/officeDocument/2006/relationships/image" Target="media/image239.png"/><Relationship Id="rId243" Type="http://schemas.openxmlformats.org/officeDocument/2006/relationships/image" Target="media/image240.png"/><Relationship Id="rId244" Type="http://schemas.openxmlformats.org/officeDocument/2006/relationships/image" Target="media/image241.png"/><Relationship Id="rId245" Type="http://schemas.openxmlformats.org/officeDocument/2006/relationships/image" Target="media/image242.png"/><Relationship Id="rId246" Type="http://schemas.openxmlformats.org/officeDocument/2006/relationships/image" Target="media/image243.png"/><Relationship Id="rId247" Type="http://schemas.openxmlformats.org/officeDocument/2006/relationships/image" Target="media/image244.png"/><Relationship Id="rId248" Type="http://schemas.openxmlformats.org/officeDocument/2006/relationships/image" Target="media/image245.png"/><Relationship Id="rId249" Type="http://schemas.openxmlformats.org/officeDocument/2006/relationships/image" Target="media/image246.png"/><Relationship Id="rId250" Type="http://schemas.openxmlformats.org/officeDocument/2006/relationships/image" Target="media/image247.png"/><Relationship Id="rId251" Type="http://schemas.openxmlformats.org/officeDocument/2006/relationships/image" Target="media/image248.png"/><Relationship Id="rId252" Type="http://schemas.openxmlformats.org/officeDocument/2006/relationships/image" Target="media/image249.png"/><Relationship Id="rId253" Type="http://schemas.openxmlformats.org/officeDocument/2006/relationships/image" Target="media/image250.png"/><Relationship Id="rId254" Type="http://schemas.openxmlformats.org/officeDocument/2006/relationships/image" Target="media/image251.png"/><Relationship Id="rId255" Type="http://schemas.openxmlformats.org/officeDocument/2006/relationships/image" Target="media/image252.png"/><Relationship Id="rId256" Type="http://schemas.openxmlformats.org/officeDocument/2006/relationships/image" Target="media/image253.png"/><Relationship Id="rId257" Type="http://schemas.openxmlformats.org/officeDocument/2006/relationships/image" Target="media/image254.png"/><Relationship Id="rId258" Type="http://schemas.openxmlformats.org/officeDocument/2006/relationships/image" Target="media/image255.png"/><Relationship Id="rId259" Type="http://schemas.openxmlformats.org/officeDocument/2006/relationships/image" Target="media/image256.png"/><Relationship Id="rId260" Type="http://schemas.openxmlformats.org/officeDocument/2006/relationships/image" Target="media/image257.png"/><Relationship Id="rId261" Type="http://schemas.openxmlformats.org/officeDocument/2006/relationships/image" Target="media/image258.png"/><Relationship Id="rId262" Type="http://schemas.openxmlformats.org/officeDocument/2006/relationships/image" Target="media/image259.png"/><Relationship Id="rId263" Type="http://schemas.openxmlformats.org/officeDocument/2006/relationships/image" Target="media/image260.png"/><Relationship Id="rId264" Type="http://schemas.openxmlformats.org/officeDocument/2006/relationships/image" Target="media/image261.png"/><Relationship Id="rId265" Type="http://schemas.openxmlformats.org/officeDocument/2006/relationships/image" Target="media/image262.png"/><Relationship Id="rId266" Type="http://schemas.openxmlformats.org/officeDocument/2006/relationships/image" Target="media/image263.png"/><Relationship Id="rId267" Type="http://schemas.openxmlformats.org/officeDocument/2006/relationships/image" Target="media/image264.png"/><Relationship Id="rId268" Type="http://schemas.openxmlformats.org/officeDocument/2006/relationships/image" Target="media/image265.png"/><Relationship Id="rId269" Type="http://schemas.openxmlformats.org/officeDocument/2006/relationships/image" Target="media/image266.png"/><Relationship Id="rId270" Type="http://schemas.openxmlformats.org/officeDocument/2006/relationships/image" Target="media/image267.png"/><Relationship Id="rId271" Type="http://schemas.openxmlformats.org/officeDocument/2006/relationships/image" Target="media/image268.png"/><Relationship Id="rId272" Type="http://schemas.openxmlformats.org/officeDocument/2006/relationships/image" Target="media/image269.png"/><Relationship Id="rId273" Type="http://schemas.openxmlformats.org/officeDocument/2006/relationships/image" Target="media/image270.png"/><Relationship Id="rId274" Type="http://schemas.openxmlformats.org/officeDocument/2006/relationships/image" Target="media/image271.png"/><Relationship Id="rId275" Type="http://schemas.openxmlformats.org/officeDocument/2006/relationships/image" Target="media/image272.png"/><Relationship Id="rId276" Type="http://schemas.openxmlformats.org/officeDocument/2006/relationships/image" Target="media/image273.png"/><Relationship Id="rId277" Type="http://schemas.openxmlformats.org/officeDocument/2006/relationships/image" Target="media/image274.png"/><Relationship Id="rId278" Type="http://schemas.openxmlformats.org/officeDocument/2006/relationships/image" Target="media/image275.png"/><Relationship Id="rId279" Type="http://schemas.openxmlformats.org/officeDocument/2006/relationships/image" Target="media/image276.png"/><Relationship Id="rId280" Type="http://schemas.openxmlformats.org/officeDocument/2006/relationships/image" Target="media/image277.png"/><Relationship Id="rId281" Type="http://schemas.openxmlformats.org/officeDocument/2006/relationships/image" Target="media/image278.png"/><Relationship Id="rId282" Type="http://schemas.openxmlformats.org/officeDocument/2006/relationships/image" Target="media/image279.png"/><Relationship Id="rId283" Type="http://schemas.openxmlformats.org/officeDocument/2006/relationships/image" Target="media/image280.png"/><Relationship Id="rId284" Type="http://schemas.openxmlformats.org/officeDocument/2006/relationships/image" Target="media/image281.png"/><Relationship Id="rId285" Type="http://schemas.openxmlformats.org/officeDocument/2006/relationships/image" Target="media/image282.png"/><Relationship Id="rId286" Type="http://schemas.openxmlformats.org/officeDocument/2006/relationships/image" Target="media/image283.png"/><Relationship Id="rId287" Type="http://schemas.openxmlformats.org/officeDocument/2006/relationships/image" Target="media/image284.png"/><Relationship Id="rId288" Type="http://schemas.openxmlformats.org/officeDocument/2006/relationships/image" Target="media/image285.png"/><Relationship Id="rId289" Type="http://schemas.openxmlformats.org/officeDocument/2006/relationships/image" Target="media/image286.png"/><Relationship Id="rId290" Type="http://schemas.openxmlformats.org/officeDocument/2006/relationships/image" Target="media/image287.png"/><Relationship Id="rId291" Type="http://schemas.openxmlformats.org/officeDocument/2006/relationships/image" Target="media/image288.png"/><Relationship Id="rId292" Type="http://schemas.openxmlformats.org/officeDocument/2006/relationships/image" Target="media/image289.png"/><Relationship Id="rId293" Type="http://schemas.openxmlformats.org/officeDocument/2006/relationships/image" Target="media/image290.png"/><Relationship Id="rId294" Type="http://schemas.openxmlformats.org/officeDocument/2006/relationships/image" Target="media/image291.png"/><Relationship Id="rId295" Type="http://schemas.openxmlformats.org/officeDocument/2006/relationships/image" Target="media/image292.png"/><Relationship Id="rId296" Type="http://schemas.openxmlformats.org/officeDocument/2006/relationships/image" Target="media/image293.png"/><Relationship Id="rId297" Type="http://schemas.openxmlformats.org/officeDocument/2006/relationships/image" Target="media/image294.png"/><Relationship Id="rId298" Type="http://schemas.openxmlformats.org/officeDocument/2006/relationships/image" Target="media/image295.png"/><Relationship Id="rId299" Type="http://schemas.openxmlformats.org/officeDocument/2006/relationships/image" Target="media/image296.png"/><Relationship Id="rId300" Type="http://schemas.openxmlformats.org/officeDocument/2006/relationships/image" Target="media/image297.png"/><Relationship Id="rId301" Type="http://schemas.openxmlformats.org/officeDocument/2006/relationships/image" Target="media/image298.png"/><Relationship Id="rId302" Type="http://schemas.openxmlformats.org/officeDocument/2006/relationships/image" Target="media/image299.png"/><Relationship Id="rId303" Type="http://schemas.openxmlformats.org/officeDocument/2006/relationships/image" Target="media/image300.png"/><Relationship Id="rId304" Type="http://schemas.openxmlformats.org/officeDocument/2006/relationships/image" Target="media/image301.png"/><Relationship Id="rId305" Type="http://schemas.openxmlformats.org/officeDocument/2006/relationships/image" Target="media/image302.png"/><Relationship Id="rId306" Type="http://schemas.openxmlformats.org/officeDocument/2006/relationships/image" Target="media/image303.png"/><Relationship Id="rId307" Type="http://schemas.openxmlformats.org/officeDocument/2006/relationships/image" Target="media/image304.png"/><Relationship Id="rId308" Type="http://schemas.openxmlformats.org/officeDocument/2006/relationships/image" Target="media/image305.png"/><Relationship Id="rId309" Type="http://schemas.openxmlformats.org/officeDocument/2006/relationships/image" Target="media/image306.png"/><Relationship Id="rId310" Type="http://schemas.openxmlformats.org/officeDocument/2006/relationships/image" Target="media/image307.png"/><Relationship Id="rId311" Type="http://schemas.openxmlformats.org/officeDocument/2006/relationships/image" Target="media/image308.png"/><Relationship Id="rId312" Type="http://schemas.openxmlformats.org/officeDocument/2006/relationships/image" Target="media/image309.png"/><Relationship Id="rId313" Type="http://schemas.openxmlformats.org/officeDocument/2006/relationships/image" Target="media/image310.png"/><Relationship Id="rId314" Type="http://schemas.openxmlformats.org/officeDocument/2006/relationships/image" Target="media/image311.png"/><Relationship Id="rId315" Type="http://schemas.openxmlformats.org/officeDocument/2006/relationships/image" Target="media/image312.png"/><Relationship Id="rId316" Type="http://schemas.openxmlformats.org/officeDocument/2006/relationships/image" Target="media/image313.png"/><Relationship Id="rId317" Type="http://schemas.openxmlformats.org/officeDocument/2006/relationships/image" Target="media/image314.png"/><Relationship Id="rId318" Type="http://schemas.openxmlformats.org/officeDocument/2006/relationships/image" Target="media/image315.png"/><Relationship Id="rId319" Type="http://schemas.openxmlformats.org/officeDocument/2006/relationships/image" Target="media/image316.png"/><Relationship Id="rId320" Type="http://schemas.openxmlformats.org/officeDocument/2006/relationships/image" Target="media/image317.png"/><Relationship Id="rId321" Type="http://schemas.openxmlformats.org/officeDocument/2006/relationships/image" Target="media/image318.png"/><Relationship Id="rId322" Type="http://schemas.openxmlformats.org/officeDocument/2006/relationships/image" Target="media/image319.png"/><Relationship Id="rId323" Type="http://schemas.openxmlformats.org/officeDocument/2006/relationships/image" Target="media/image320.png"/><Relationship Id="rId324" Type="http://schemas.openxmlformats.org/officeDocument/2006/relationships/image" Target="media/image321.png"/><Relationship Id="rId325" Type="http://schemas.openxmlformats.org/officeDocument/2006/relationships/image" Target="media/image322.png"/><Relationship Id="rId326" Type="http://schemas.openxmlformats.org/officeDocument/2006/relationships/image" Target="media/image323.png"/><Relationship Id="rId327" Type="http://schemas.openxmlformats.org/officeDocument/2006/relationships/image" Target="media/image324.png"/><Relationship Id="rId328" Type="http://schemas.openxmlformats.org/officeDocument/2006/relationships/image" Target="media/image325.png"/><Relationship Id="rId329" Type="http://schemas.openxmlformats.org/officeDocument/2006/relationships/image" Target="media/image326.png"/><Relationship Id="rId330" Type="http://schemas.openxmlformats.org/officeDocument/2006/relationships/image" Target="media/image327.png"/><Relationship Id="rId331" Type="http://schemas.openxmlformats.org/officeDocument/2006/relationships/image" Target="media/image328.png"/><Relationship Id="rId332" Type="http://schemas.openxmlformats.org/officeDocument/2006/relationships/image" Target="media/image329.png"/><Relationship Id="rId333" Type="http://schemas.openxmlformats.org/officeDocument/2006/relationships/image" Target="media/image330.png"/><Relationship Id="rId334" Type="http://schemas.openxmlformats.org/officeDocument/2006/relationships/image" Target="media/image331.png"/><Relationship Id="rId335" Type="http://schemas.openxmlformats.org/officeDocument/2006/relationships/image" Target="media/image332.png"/><Relationship Id="rId336" Type="http://schemas.openxmlformats.org/officeDocument/2006/relationships/image" Target="media/image333.png"/><Relationship Id="rId337" Type="http://schemas.openxmlformats.org/officeDocument/2006/relationships/image" Target="media/image334.png"/><Relationship Id="rId338" Type="http://schemas.openxmlformats.org/officeDocument/2006/relationships/image" Target="media/image335.png"/><Relationship Id="rId339" Type="http://schemas.openxmlformats.org/officeDocument/2006/relationships/image" Target="media/image336.png"/><Relationship Id="rId340" Type="http://schemas.openxmlformats.org/officeDocument/2006/relationships/image" Target="media/image337.png"/><Relationship Id="rId341" Type="http://schemas.openxmlformats.org/officeDocument/2006/relationships/image" Target="media/image338.png"/><Relationship Id="rId342" Type="http://schemas.openxmlformats.org/officeDocument/2006/relationships/image" Target="media/image339.png"/><Relationship Id="rId343" Type="http://schemas.openxmlformats.org/officeDocument/2006/relationships/image" Target="media/image340.png"/><Relationship Id="rId344" Type="http://schemas.openxmlformats.org/officeDocument/2006/relationships/image" Target="media/image341.png"/><Relationship Id="rId345" Type="http://schemas.openxmlformats.org/officeDocument/2006/relationships/image" Target="media/image342.png"/><Relationship Id="rId346" Type="http://schemas.openxmlformats.org/officeDocument/2006/relationships/image" Target="media/image343.png"/><Relationship Id="rId347" Type="http://schemas.openxmlformats.org/officeDocument/2006/relationships/image" Target="media/image344.png"/><Relationship Id="rId348" Type="http://schemas.openxmlformats.org/officeDocument/2006/relationships/image" Target="media/image345.png"/><Relationship Id="rId349" Type="http://schemas.openxmlformats.org/officeDocument/2006/relationships/image" Target="media/image346.png"/><Relationship Id="rId350" Type="http://schemas.openxmlformats.org/officeDocument/2006/relationships/image" Target="media/image347.png"/><Relationship Id="rId351" Type="http://schemas.openxmlformats.org/officeDocument/2006/relationships/image" Target="media/image348.png"/><Relationship Id="rId352" Type="http://schemas.openxmlformats.org/officeDocument/2006/relationships/image" Target="media/image349.png"/><Relationship Id="rId353" Type="http://schemas.openxmlformats.org/officeDocument/2006/relationships/image" Target="media/image350.png"/><Relationship Id="rId354" Type="http://schemas.openxmlformats.org/officeDocument/2006/relationships/image" Target="media/image351.png"/><Relationship Id="rId355" Type="http://schemas.openxmlformats.org/officeDocument/2006/relationships/image" Target="media/image352.png"/><Relationship Id="rId356" Type="http://schemas.openxmlformats.org/officeDocument/2006/relationships/image" Target="media/image353.png"/><Relationship Id="rId357" Type="http://schemas.openxmlformats.org/officeDocument/2006/relationships/image" Target="media/image354.png"/><Relationship Id="rId358" Type="http://schemas.openxmlformats.org/officeDocument/2006/relationships/image" Target="media/image355.png"/><Relationship Id="rId359" Type="http://schemas.openxmlformats.org/officeDocument/2006/relationships/image" Target="media/image356.png"/><Relationship Id="rId360" Type="http://schemas.openxmlformats.org/officeDocument/2006/relationships/image" Target="media/image357.png"/><Relationship Id="rId361" Type="http://schemas.openxmlformats.org/officeDocument/2006/relationships/image" Target="media/image358.png"/><Relationship Id="rId362" Type="http://schemas.openxmlformats.org/officeDocument/2006/relationships/image" Target="media/image359.png"/><Relationship Id="rId363" Type="http://schemas.openxmlformats.org/officeDocument/2006/relationships/image" Target="media/image360.png"/><Relationship Id="rId364" Type="http://schemas.openxmlformats.org/officeDocument/2006/relationships/image" Target="media/image361.png"/><Relationship Id="rId365" Type="http://schemas.openxmlformats.org/officeDocument/2006/relationships/image" Target="media/image362.png"/><Relationship Id="rId366" Type="http://schemas.openxmlformats.org/officeDocument/2006/relationships/image" Target="media/image363.png"/><Relationship Id="rId367" Type="http://schemas.openxmlformats.org/officeDocument/2006/relationships/image" Target="media/image364.png"/><Relationship Id="rId368" Type="http://schemas.openxmlformats.org/officeDocument/2006/relationships/image" Target="media/image365.png"/><Relationship Id="rId369" Type="http://schemas.openxmlformats.org/officeDocument/2006/relationships/image" Target="media/image366.png"/><Relationship Id="rId370" Type="http://schemas.openxmlformats.org/officeDocument/2006/relationships/image" Target="media/image367.png"/><Relationship Id="rId371" Type="http://schemas.openxmlformats.org/officeDocument/2006/relationships/image" Target="media/image368.png"/><Relationship Id="rId372" Type="http://schemas.openxmlformats.org/officeDocument/2006/relationships/image" Target="media/image369.png"/><Relationship Id="rId373" Type="http://schemas.openxmlformats.org/officeDocument/2006/relationships/image" Target="media/image370.png"/><Relationship Id="rId374" Type="http://schemas.openxmlformats.org/officeDocument/2006/relationships/image" Target="media/image371.png"/><Relationship Id="rId375" Type="http://schemas.openxmlformats.org/officeDocument/2006/relationships/image" Target="media/image372.png"/><Relationship Id="rId376" Type="http://schemas.openxmlformats.org/officeDocument/2006/relationships/image" Target="media/image373.png"/><Relationship Id="rId377" Type="http://schemas.openxmlformats.org/officeDocument/2006/relationships/image" Target="media/image374.png"/><Relationship Id="rId378" Type="http://schemas.openxmlformats.org/officeDocument/2006/relationships/image" Target="media/image375.png"/><Relationship Id="rId379" Type="http://schemas.openxmlformats.org/officeDocument/2006/relationships/image" Target="media/image376.png"/><Relationship Id="rId380" Type="http://schemas.openxmlformats.org/officeDocument/2006/relationships/image" Target="media/image377.png"/><Relationship Id="rId381" Type="http://schemas.openxmlformats.org/officeDocument/2006/relationships/image" Target="media/image378.png"/><Relationship Id="rId382" Type="http://schemas.openxmlformats.org/officeDocument/2006/relationships/image" Target="media/image379.png"/><Relationship Id="rId383" Type="http://schemas.openxmlformats.org/officeDocument/2006/relationships/image" Target="media/image380.png"/><Relationship Id="rId384" Type="http://schemas.openxmlformats.org/officeDocument/2006/relationships/image" Target="media/image381.png"/><Relationship Id="rId385" Type="http://schemas.openxmlformats.org/officeDocument/2006/relationships/image" Target="media/image382.png"/><Relationship Id="rId386" Type="http://schemas.openxmlformats.org/officeDocument/2006/relationships/image" Target="media/image383.png"/><Relationship Id="rId387" Type="http://schemas.openxmlformats.org/officeDocument/2006/relationships/image" Target="media/image384.png"/><Relationship Id="rId388" Type="http://schemas.openxmlformats.org/officeDocument/2006/relationships/image" Target="media/image385.png"/><Relationship Id="rId389" Type="http://schemas.openxmlformats.org/officeDocument/2006/relationships/image" Target="media/image386.png"/><Relationship Id="rId390" Type="http://schemas.openxmlformats.org/officeDocument/2006/relationships/oleObject" Target="embeddings/oleObject3.bin"/><Relationship Id="rId391" Type="http://schemas.openxmlformats.org/officeDocument/2006/relationships/image" Target="media/image387.wmf"/><Relationship Id="rId392" Type="http://schemas.openxmlformats.org/officeDocument/2006/relationships/image" Target="media/image388.png"/><Relationship Id="rId393" Type="http://schemas.openxmlformats.org/officeDocument/2006/relationships/image" Target="media/image389.png"/><Relationship Id="rId394" Type="http://schemas.openxmlformats.org/officeDocument/2006/relationships/image" Target="media/image390.png"/><Relationship Id="rId395" Type="http://schemas.openxmlformats.org/officeDocument/2006/relationships/image" Target="media/image391.png"/><Relationship Id="rId396" Type="http://schemas.openxmlformats.org/officeDocument/2006/relationships/image" Target="media/image392.png"/><Relationship Id="rId397" Type="http://schemas.openxmlformats.org/officeDocument/2006/relationships/image" Target="media/image393.png"/><Relationship Id="rId398" Type="http://schemas.openxmlformats.org/officeDocument/2006/relationships/image" Target="media/image394.png"/><Relationship Id="rId399" Type="http://schemas.openxmlformats.org/officeDocument/2006/relationships/image" Target="media/image395.png"/><Relationship Id="rId400" Type="http://schemas.openxmlformats.org/officeDocument/2006/relationships/image" Target="media/image396.png"/><Relationship Id="rId401" Type="http://schemas.openxmlformats.org/officeDocument/2006/relationships/image" Target="media/image397.png"/><Relationship Id="rId402" Type="http://schemas.openxmlformats.org/officeDocument/2006/relationships/image" Target="media/image398.png"/><Relationship Id="rId403" Type="http://schemas.openxmlformats.org/officeDocument/2006/relationships/image" Target="media/image399.png"/><Relationship Id="rId404" Type="http://schemas.openxmlformats.org/officeDocument/2006/relationships/image" Target="media/image400.png"/><Relationship Id="rId405" Type="http://schemas.openxmlformats.org/officeDocument/2006/relationships/image" Target="media/image401.png"/><Relationship Id="rId406" Type="http://schemas.openxmlformats.org/officeDocument/2006/relationships/image" Target="media/image402.png"/><Relationship Id="rId407" Type="http://schemas.openxmlformats.org/officeDocument/2006/relationships/image" Target="media/image403.png"/><Relationship Id="rId408" Type="http://schemas.openxmlformats.org/officeDocument/2006/relationships/image" Target="media/image404.png"/><Relationship Id="rId409" Type="http://schemas.openxmlformats.org/officeDocument/2006/relationships/image" Target="media/image405.png"/><Relationship Id="rId410" Type="http://schemas.openxmlformats.org/officeDocument/2006/relationships/image" Target="media/image406.png"/><Relationship Id="rId411" Type="http://schemas.openxmlformats.org/officeDocument/2006/relationships/image" Target="media/image407.png"/><Relationship Id="rId412" Type="http://schemas.openxmlformats.org/officeDocument/2006/relationships/image" Target="media/image408.png"/><Relationship Id="rId413" Type="http://schemas.openxmlformats.org/officeDocument/2006/relationships/image" Target="media/image409.png"/><Relationship Id="rId414" Type="http://schemas.openxmlformats.org/officeDocument/2006/relationships/image" Target="media/image410.png"/><Relationship Id="rId415" Type="http://schemas.openxmlformats.org/officeDocument/2006/relationships/image" Target="media/image411.png"/><Relationship Id="rId416" Type="http://schemas.openxmlformats.org/officeDocument/2006/relationships/image" Target="media/image412.png"/><Relationship Id="rId417" Type="http://schemas.openxmlformats.org/officeDocument/2006/relationships/image" Target="media/image413.png"/><Relationship Id="rId418" Type="http://schemas.openxmlformats.org/officeDocument/2006/relationships/image" Target="media/image414.png"/><Relationship Id="rId419" Type="http://schemas.openxmlformats.org/officeDocument/2006/relationships/image" Target="media/image415.png"/><Relationship Id="rId420" Type="http://schemas.openxmlformats.org/officeDocument/2006/relationships/image" Target="media/image416.png"/><Relationship Id="rId421" Type="http://schemas.openxmlformats.org/officeDocument/2006/relationships/image" Target="media/image417.png"/><Relationship Id="rId422" Type="http://schemas.openxmlformats.org/officeDocument/2006/relationships/image" Target="media/image418.png"/><Relationship Id="rId423" Type="http://schemas.openxmlformats.org/officeDocument/2006/relationships/image" Target="media/image419.png"/><Relationship Id="rId424" Type="http://schemas.openxmlformats.org/officeDocument/2006/relationships/image" Target="media/image420.png"/><Relationship Id="rId425" Type="http://schemas.openxmlformats.org/officeDocument/2006/relationships/image" Target="media/image421.png"/><Relationship Id="rId426" Type="http://schemas.openxmlformats.org/officeDocument/2006/relationships/image" Target="media/image422.png"/><Relationship Id="rId427" Type="http://schemas.openxmlformats.org/officeDocument/2006/relationships/image" Target="media/image423.png"/><Relationship Id="rId428" Type="http://schemas.openxmlformats.org/officeDocument/2006/relationships/image" Target="media/image423.png"/><Relationship Id="rId429" Type="http://schemas.openxmlformats.org/officeDocument/2006/relationships/image" Target="media/image424.png"/><Relationship Id="rId430" Type="http://schemas.openxmlformats.org/officeDocument/2006/relationships/image" Target="media/image425.png"/><Relationship Id="rId431" Type="http://schemas.openxmlformats.org/officeDocument/2006/relationships/image" Target="media/image426.png"/><Relationship Id="rId432" Type="http://schemas.openxmlformats.org/officeDocument/2006/relationships/image" Target="media/image427.png"/><Relationship Id="rId433" Type="http://schemas.openxmlformats.org/officeDocument/2006/relationships/image" Target="media/image428.png"/><Relationship Id="rId434" Type="http://schemas.openxmlformats.org/officeDocument/2006/relationships/image" Target="media/image429.png"/><Relationship Id="rId435" Type="http://schemas.openxmlformats.org/officeDocument/2006/relationships/image" Target="media/image430.png"/><Relationship Id="rId436" Type="http://schemas.openxmlformats.org/officeDocument/2006/relationships/image" Target="media/image431.png"/><Relationship Id="rId437" Type="http://schemas.openxmlformats.org/officeDocument/2006/relationships/image" Target="media/image432.png"/><Relationship Id="rId438" Type="http://schemas.openxmlformats.org/officeDocument/2006/relationships/image" Target="media/image433.png"/><Relationship Id="rId439" Type="http://schemas.openxmlformats.org/officeDocument/2006/relationships/image" Target="media/image434.png"/><Relationship Id="rId440" Type="http://schemas.openxmlformats.org/officeDocument/2006/relationships/image" Target="media/image435.png"/><Relationship Id="rId441" Type="http://schemas.openxmlformats.org/officeDocument/2006/relationships/image" Target="media/image436.png"/><Relationship Id="rId442" Type="http://schemas.openxmlformats.org/officeDocument/2006/relationships/image" Target="media/image437.png"/><Relationship Id="rId443" Type="http://schemas.openxmlformats.org/officeDocument/2006/relationships/image" Target="media/image438.png"/><Relationship Id="rId444" Type="http://schemas.openxmlformats.org/officeDocument/2006/relationships/image" Target="media/image439.png"/><Relationship Id="rId445" Type="http://schemas.openxmlformats.org/officeDocument/2006/relationships/image" Target="media/image440.png"/><Relationship Id="rId446" Type="http://schemas.openxmlformats.org/officeDocument/2006/relationships/image" Target="media/image441.png"/><Relationship Id="rId447" Type="http://schemas.openxmlformats.org/officeDocument/2006/relationships/image" Target="media/image442.png"/><Relationship Id="rId448" Type="http://schemas.openxmlformats.org/officeDocument/2006/relationships/image" Target="media/image443.png"/><Relationship Id="rId449" Type="http://schemas.openxmlformats.org/officeDocument/2006/relationships/image" Target="media/image444.png"/><Relationship Id="rId450" Type="http://schemas.openxmlformats.org/officeDocument/2006/relationships/image" Target="media/image445.png"/><Relationship Id="rId451" Type="http://schemas.openxmlformats.org/officeDocument/2006/relationships/image" Target="media/image446.png"/><Relationship Id="rId452" Type="http://schemas.openxmlformats.org/officeDocument/2006/relationships/image" Target="media/image447.png"/><Relationship Id="rId453" Type="http://schemas.openxmlformats.org/officeDocument/2006/relationships/image" Target="media/image448.png"/><Relationship Id="rId454" Type="http://schemas.openxmlformats.org/officeDocument/2006/relationships/image" Target="media/image449.png"/><Relationship Id="rId455" Type="http://schemas.openxmlformats.org/officeDocument/2006/relationships/image" Target="media/image450.png"/><Relationship Id="rId456" Type="http://schemas.openxmlformats.org/officeDocument/2006/relationships/image" Target="media/image451.png"/><Relationship Id="rId457" Type="http://schemas.openxmlformats.org/officeDocument/2006/relationships/image" Target="media/image452.png"/><Relationship Id="rId458" Type="http://schemas.openxmlformats.org/officeDocument/2006/relationships/image" Target="media/image453.png"/><Relationship Id="rId459" Type="http://schemas.openxmlformats.org/officeDocument/2006/relationships/image" Target="media/image454.png"/><Relationship Id="rId460" Type="http://schemas.openxmlformats.org/officeDocument/2006/relationships/image" Target="media/image455.png"/><Relationship Id="rId461" Type="http://schemas.openxmlformats.org/officeDocument/2006/relationships/image" Target="media/image456.png"/><Relationship Id="rId462" Type="http://schemas.openxmlformats.org/officeDocument/2006/relationships/image" Target="media/image457.png"/><Relationship Id="rId463" Type="http://schemas.openxmlformats.org/officeDocument/2006/relationships/image" Target="media/image458.png"/><Relationship Id="rId464" Type="http://schemas.openxmlformats.org/officeDocument/2006/relationships/image" Target="media/image459.png"/><Relationship Id="rId465" Type="http://schemas.openxmlformats.org/officeDocument/2006/relationships/image" Target="media/image460.png"/><Relationship Id="rId466" Type="http://schemas.openxmlformats.org/officeDocument/2006/relationships/image" Target="media/image461.png"/><Relationship Id="rId467" Type="http://schemas.openxmlformats.org/officeDocument/2006/relationships/image" Target="media/image462.png"/><Relationship Id="rId468" Type="http://schemas.openxmlformats.org/officeDocument/2006/relationships/image" Target="media/image463.png"/><Relationship Id="rId469" Type="http://schemas.openxmlformats.org/officeDocument/2006/relationships/image" Target="media/image464.png"/><Relationship Id="rId470" Type="http://schemas.openxmlformats.org/officeDocument/2006/relationships/image" Target="media/image465.png"/><Relationship Id="rId471" Type="http://schemas.openxmlformats.org/officeDocument/2006/relationships/image" Target="media/image466.png"/><Relationship Id="rId472" Type="http://schemas.openxmlformats.org/officeDocument/2006/relationships/oleObject" Target="embeddings/oleObject4.bin"/><Relationship Id="rId473" Type="http://schemas.openxmlformats.org/officeDocument/2006/relationships/image" Target="media/image467.wmf"/><Relationship Id="rId474" Type="http://schemas.openxmlformats.org/officeDocument/2006/relationships/image" Target="media/image468.png"/><Relationship Id="rId475" Type="http://schemas.openxmlformats.org/officeDocument/2006/relationships/image" Target="media/image469.png"/><Relationship Id="rId476" Type="http://schemas.openxmlformats.org/officeDocument/2006/relationships/image" Target="media/image470.png"/><Relationship Id="rId477" Type="http://schemas.openxmlformats.org/officeDocument/2006/relationships/image" Target="media/image471.png"/><Relationship Id="rId478" Type="http://schemas.openxmlformats.org/officeDocument/2006/relationships/image" Target="media/image472.png"/><Relationship Id="rId479" Type="http://schemas.openxmlformats.org/officeDocument/2006/relationships/image" Target="media/image473.png"/><Relationship Id="rId480" Type="http://schemas.openxmlformats.org/officeDocument/2006/relationships/image" Target="media/image474.png"/><Relationship Id="rId481" Type="http://schemas.openxmlformats.org/officeDocument/2006/relationships/image" Target="media/image475.png"/><Relationship Id="rId482" Type="http://schemas.openxmlformats.org/officeDocument/2006/relationships/image" Target="media/image476.png"/><Relationship Id="rId483" Type="http://schemas.openxmlformats.org/officeDocument/2006/relationships/image" Target="media/image477.png"/><Relationship Id="rId484" Type="http://schemas.openxmlformats.org/officeDocument/2006/relationships/image" Target="media/image478.png"/><Relationship Id="rId485" Type="http://schemas.openxmlformats.org/officeDocument/2006/relationships/image" Target="media/image479.png"/><Relationship Id="rId486" Type="http://schemas.openxmlformats.org/officeDocument/2006/relationships/image" Target="media/image480.png"/><Relationship Id="rId487" Type="http://schemas.openxmlformats.org/officeDocument/2006/relationships/image" Target="media/image481.png"/><Relationship Id="rId488" Type="http://schemas.openxmlformats.org/officeDocument/2006/relationships/image" Target="media/image482.png"/><Relationship Id="rId489" Type="http://schemas.openxmlformats.org/officeDocument/2006/relationships/image" Target="media/image483.png"/><Relationship Id="rId490" Type="http://schemas.openxmlformats.org/officeDocument/2006/relationships/image" Target="media/image484.png"/><Relationship Id="rId491" Type="http://schemas.openxmlformats.org/officeDocument/2006/relationships/image" Target="media/image485.png"/><Relationship Id="rId492" Type="http://schemas.openxmlformats.org/officeDocument/2006/relationships/image" Target="media/image486.png"/><Relationship Id="rId493" Type="http://schemas.openxmlformats.org/officeDocument/2006/relationships/image" Target="media/image487.png"/><Relationship Id="rId494" Type="http://schemas.openxmlformats.org/officeDocument/2006/relationships/image" Target="media/image488.png"/><Relationship Id="rId495" Type="http://schemas.openxmlformats.org/officeDocument/2006/relationships/image" Target="media/image489.png"/><Relationship Id="rId496" Type="http://schemas.openxmlformats.org/officeDocument/2006/relationships/image" Target="media/image490.png"/><Relationship Id="rId497" Type="http://schemas.openxmlformats.org/officeDocument/2006/relationships/image" Target="media/image491.png"/><Relationship Id="rId498" Type="http://schemas.openxmlformats.org/officeDocument/2006/relationships/image" Target="media/image492.png"/><Relationship Id="rId499" Type="http://schemas.openxmlformats.org/officeDocument/2006/relationships/image" Target="media/image493.png"/><Relationship Id="rId500" Type="http://schemas.openxmlformats.org/officeDocument/2006/relationships/image" Target="media/image494.png"/><Relationship Id="rId501" Type="http://schemas.openxmlformats.org/officeDocument/2006/relationships/image" Target="media/image495.png"/><Relationship Id="rId502" Type="http://schemas.openxmlformats.org/officeDocument/2006/relationships/image" Target="media/image496.png"/><Relationship Id="rId503" Type="http://schemas.openxmlformats.org/officeDocument/2006/relationships/image" Target="media/image497.png"/><Relationship Id="rId504" Type="http://schemas.openxmlformats.org/officeDocument/2006/relationships/image" Target="media/image497.png"/><Relationship Id="rId505" Type="http://schemas.openxmlformats.org/officeDocument/2006/relationships/image" Target="media/image498.png"/><Relationship Id="rId506" Type="http://schemas.openxmlformats.org/officeDocument/2006/relationships/image" Target="media/image498.png"/><Relationship Id="rId507" Type="http://schemas.openxmlformats.org/officeDocument/2006/relationships/image" Target="media/image499.png"/><Relationship Id="rId508" Type="http://schemas.openxmlformats.org/officeDocument/2006/relationships/image" Target="media/image500.png"/><Relationship Id="rId509" Type="http://schemas.openxmlformats.org/officeDocument/2006/relationships/image" Target="media/image501.png"/><Relationship Id="rId510" Type="http://schemas.openxmlformats.org/officeDocument/2006/relationships/oleObject" Target="embeddings/oleObject5.bin"/><Relationship Id="rId511" Type="http://schemas.openxmlformats.org/officeDocument/2006/relationships/image" Target="media/image502.wmf"/><Relationship Id="rId512" Type="http://schemas.openxmlformats.org/officeDocument/2006/relationships/image" Target="media/image503.png"/><Relationship Id="rId513" Type="http://schemas.openxmlformats.org/officeDocument/2006/relationships/image" Target="media/image504.png"/><Relationship Id="rId514" Type="http://schemas.openxmlformats.org/officeDocument/2006/relationships/image" Target="media/image505.png"/><Relationship Id="rId515" Type="http://schemas.openxmlformats.org/officeDocument/2006/relationships/image" Target="media/image506.png"/><Relationship Id="rId516" Type="http://schemas.openxmlformats.org/officeDocument/2006/relationships/image" Target="media/image507.png"/><Relationship Id="rId517" Type="http://schemas.openxmlformats.org/officeDocument/2006/relationships/image" Target="media/image508.png"/><Relationship Id="rId518" Type="http://schemas.openxmlformats.org/officeDocument/2006/relationships/image" Target="media/image509.png"/><Relationship Id="rId519" Type="http://schemas.openxmlformats.org/officeDocument/2006/relationships/image" Target="media/image510.png"/><Relationship Id="rId520" Type="http://schemas.openxmlformats.org/officeDocument/2006/relationships/image" Target="media/image511.png"/><Relationship Id="rId521" Type="http://schemas.openxmlformats.org/officeDocument/2006/relationships/image" Target="media/image512.png"/><Relationship Id="rId522" Type="http://schemas.openxmlformats.org/officeDocument/2006/relationships/image" Target="media/image513.png"/><Relationship Id="rId523" Type="http://schemas.openxmlformats.org/officeDocument/2006/relationships/image" Target="media/image514.png"/><Relationship Id="rId524" Type="http://schemas.openxmlformats.org/officeDocument/2006/relationships/image" Target="media/image515.png"/><Relationship Id="rId525" Type="http://schemas.openxmlformats.org/officeDocument/2006/relationships/image" Target="media/image516.png"/><Relationship Id="rId526" Type="http://schemas.openxmlformats.org/officeDocument/2006/relationships/image" Target="media/image517.png"/><Relationship Id="rId527" Type="http://schemas.openxmlformats.org/officeDocument/2006/relationships/image" Target="media/image518.png"/><Relationship Id="rId528" Type="http://schemas.openxmlformats.org/officeDocument/2006/relationships/image" Target="media/image519.png"/><Relationship Id="rId529" Type="http://schemas.openxmlformats.org/officeDocument/2006/relationships/image" Target="media/image520.png"/><Relationship Id="rId530" Type="http://schemas.openxmlformats.org/officeDocument/2006/relationships/image" Target="media/image521.png"/><Relationship Id="rId531" Type="http://schemas.openxmlformats.org/officeDocument/2006/relationships/image" Target="media/image522.png"/><Relationship Id="rId532" Type="http://schemas.openxmlformats.org/officeDocument/2006/relationships/image" Target="media/image523.png"/><Relationship Id="rId533" Type="http://schemas.openxmlformats.org/officeDocument/2006/relationships/image" Target="media/image524.png"/><Relationship Id="rId534" Type="http://schemas.openxmlformats.org/officeDocument/2006/relationships/image" Target="media/image525.png"/><Relationship Id="rId535" Type="http://schemas.openxmlformats.org/officeDocument/2006/relationships/image" Target="media/image526.png"/><Relationship Id="rId536" Type="http://schemas.openxmlformats.org/officeDocument/2006/relationships/image" Target="media/image527.png"/><Relationship Id="rId537" Type="http://schemas.openxmlformats.org/officeDocument/2006/relationships/image" Target="media/image528.png"/><Relationship Id="rId538" Type="http://schemas.openxmlformats.org/officeDocument/2006/relationships/image" Target="media/image529.png"/><Relationship Id="rId539" Type="http://schemas.openxmlformats.org/officeDocument/2006/relationships/image" Target="media/image530.png"/><Relationship Id="rId540" Type="http://schemas.openxmlformats.org/officeDocument/2006/relationships/image" Target="media/image531.png"/><Relationship Id="rId541" Type="http://schemas.openxmlformats.org/officeDocument/2006/relationships/image" Target="media/image532.png"/><Relationship Id="rId542" Type="http://schemas.openxmlformats.org/officeDocument/2006/relationships/image" Target="media/image533.png"/><Relationship Id="rId543" Type="http://schemas.openxmlformats.org/officeDocument/2006/relationships/image" Target="media/image534.png"/><Relationship Id="rId544" Type="http://schemas.openxmlformats.org/officeDocument/2006/relationships/image" Target="media/image535.png"/><Relationship Id="rId545" Type="http://schemas.openxmlformats.org/officeDocument/2006/relationships/image" Target="media/image536.png"/><Relationship Id="rId546" Type="http://schemas.openxmlformats.org/officeDocument/2006/relationships/image" Target="media/image537.png"/><Relationship Id="rId547" Type="http://schemas.openxmlformats.org/officeDocument/2006/relationships/image" Target="media/image537.png"/><Relationship Id="rId548" Type="http://schemas.openxmlformats.org/officeDocument/2006/relationships/image" Target="media/image538.png"/><Relationship Id="rId549" Type="http://schemas.openxmlformats.org/officeDocument/2006/relationships/image" Target="media/image538.png"/><Relationship Id="rId550" Type="http://schemas.openxmlformats.org/officeDocument/2006/relationships/image" Target="media/image539.png"/><Relationship Id="rId551" Type="http://schemas.openxmlformats.org/officeDocument/2006/relationships/image" Target="media/image539.png"/><Relationship Id="rId552" Type="http://schemas.openxmlformats.org/officeDocument/2006/relationships/image" Target="media/image540.png"/><Relationship Id="rId553" Type="http://schemas.openxmlformats.org/officeDocument/2006/relationships/image" Target="media/image540.png"/><Relationship Id="rId554" Type="http://schemas.openxmlformats.org/officeDocument/2006/relationships/image" Target="media/image541.png"/><Relationship Id="rId555" Type="http://schemas.openxmlformats.org/officeDocument/2006/relationships/image" Target="media/image541.png"/><Relationship Id="rId556" Type="http://schemas.openxmlformats.org/officeDocument/2006/relationships/image" Target="media/image542.png"/><Relationship Id="rId557" Type="http://schemas.openxmlformats.org/officeDocument/2006/relationships/image" Target="media/image542.png"/><Relationship Id="rId558" Type="http://schemas.openxmlformats.org/officeDocument/2006/relationships/image" Target="media/image543.png"/><Relationship Id="rId559" Type="http://schemas.openxmlformats.org/officeDocument/2006/relationships/image" Target="media/image543.png"/><Relationship Id="rId560" Type="http://schemas.openxmlformats.org/officeDocument/2006/relationships/image" Target="media/image544.png"/><Relationship Id="rId561" Type="http://schemas.openxmlformats.org/officeDocument/2006/relationships/image" Target="media/image545.png"/><Relationship Id="rId562" Type="http://schemas.openxmlformats.org/officeDocument/2006/relationships/image" Target="media/image546.png"/><Relationship Id="rId563" Type="http://schemas.openxmlformats.org/officeDocument/2006/relationships/image" Target="media/image547.png"/><Relationship Id="rId564" Type="http://schemas.openxmlformats.org/officeDocument/2006/relationships/image" Target="media/image548.png"/><Relationship Id="rId565" Type="http://schemas.openxmlformats.org/officeDocument/2006/relationships/image" Target="media/image548.png"/><Relationship Id="rId566" Type="http://schemas.openxmlformats.org/officeDocument/2006/relationships/image" Target="media/image549.png"/><Relationship Id="rId567" Type="http://schemas.openxmlformats.org/officeDocument/2006/relationships/image" Target="media/image549.png"/><Relationship Id="rId568" Type="http://schemas.openxmlformats.org/officeDocument/2006/relationships/image" Target="media/image550.png"/><Relationship Id="rId569" Type="http://schemas.openxmlformats.org/officeDocument/2006/relationships/image" Target="media/image550.png"/><Relationship Id="rId570" Type="http://schemas.openxmlformats.org/officeDocument/2006/relationships/image" Target="media/image551.png"/><Relationship Id="rId571" Type="http://schemas.openxmlformats.org/officeDocument/2006/relationships/image" Target="media/image552.png"/><Relationship Id="rId572" Type="http://schemas.openxmlformats.org/officeDocument/2006/relationships/image" Target="media/image553.png"/><Relationship Id="rId573" Type="http://schemas.openxmlformats.org/officeDocument/2006/relationships/image" Target="media/image553.png"/><Relationship Id="rId574" Type="http://schemas.openxmlformats.org/officeDocument/2006/relationships/image" Target="media/image554.png"/><Relationship Id="rId575" Type="http://schemas.openxmlformats.org/officeDocument/2006/relationships/image" Target="media/image554.png"/><Relationship Id="rId576" Type="http://schemas.openxmlformats.org/officeDocument/2006/relationships/image" Target="media/image555.png"/><Relationship Id="rId577" Type="http://schemas.openxmlformats.org/officeDocument/2006/relationships/image" Target="media/image555.png"/><Relationship Id="rId578" Type="http://schemas.openxmlformats.org/officeDocument/2006/relationships/image" Target="media/image556.png"/><Relationship Id="rId579" Type="http://schemas.openxmlformats.org/officeDocument/2006/relationships/image" Target="media/image556.png"/><Relationship Id="rId580" Type="http://schemas.openxmlformats.org/officeDocument/2006/relationships/image" Target="media/image557.png"/><Relationship Id="rId581" Type="http://schemas.openxmlformats.org/officeDocument/2006/relationships/image" Target="media/image557.png"/><Relationship Id="rId582" Type="http://schemas.openxmlformats.org/officeDocument/2006/relationships/image" Target="media/image558.png"/><Relationship Id="rId583" Type="http://schemas.openxmlformats.org/officeDocument/2006/relationships/image" Target="media/image558.png"/><Relationship Id="rId584" Type="http://schemas.openxmlformats.org/officeDocument/2006/relationships/image" Target="media/image559.png"/><Relationship Id="rId585" Type="http://schemas.openxmlformats.org/officeDocument/2006/relationships/image" Target="media/image559.png"/><Relationship Id="rId586" Type="http://schemas.openxmlformats.org/officeDocument/2006/relationships/image" Target="media/image560.png"/><Relationship Id="rId587" Type="http://schemas.openxmlformats.org/officeDocument/2006/relationships/image" Target="media/image560.png"/><Relationship Id="rId588" Type="http://schemas.openxmlformats.org/officeDocument/2006/relationships/image" Target="media/image561.png"/><Relationship Id="rId589" Type="http://schemas.openxmlformats.org/officeDocument/2006/relationships/image" Target="media/image561.png"/><Relationship Id="rId590" Type="http://schemas.openxmlformats.org/officeDocument/2006/relationships/image" Target="media/image562.png"/><Relationship Id="rId591" Type="http://schemas.openxmlformats.org/officeDocument/2006/relationships/image" Target="media/image562.png"/><Relationship Id="rId592" Type="http://schemas.openxmlformats.org/officeDocument/2006/relationships/image" Target="media/image563.png"/><Relationship Id="rId593" Type="http://schemas.openxmlformats.org/officeDocument/2006/relationships/image" Target="media/image563.png"/><Relationship Id="rId594" Type="http://schemas.openxmlformats.org/officeDocument/2006/relationships/image" Target="media/image564.png"/><Relationship Id="rId595" Type="http://schemas.openxmlformats.org/officeDocument/2006/relationships/image" Target="media/image564.png"/><Relationship Id="rId596" Type="http://schemas.openxmlformats.org/officeDocument/2006/relationships/image" Target="media/image565.png"/><Relationship Id="rId597" Type="http://schemas.openxmlformats.org/officeDocument/2006/relationships/image" Target="media/image565.png"/><Relationship Id="rId598" Type="http://schemas.openxmlformats.org/officeDocument/2006/relationships/image" Target="media/image566.png"/><Relationship Id="rId599" Type="http://schemas.openxmlformats.org/officeDocument/2006/relationships/image" Target="media/image566.png"/><Relationship Id="rId600" Type="http://schemas.openxmlformats.org/officeDocument/2006/relationships/oleObject" Target="embeddings/oleObject6.bin"/><Relationship Id="rId601" Type="http://schemas.openxmlformats.org/officeDocument/2006/relationships/image" Target="media/image567.wmf"/><Relationship Id="rId602" Type="http://schemas.openxmlformats.org/officeDocument/2006/relationships/oleObject" Target="embeddings/oleObject7.bin"/><Relationship Id="rId603" Type="http://schemas.openxmlformats.org/officeDocument/2006/relationships/image" Target="media/image568.wmf"/><Relationship Id="rId604" Type="http://schemas.openxmlformats.org/officeDocument/2006/relationships/image" Target="media/image569.png"/><Relationship Id="rId605" Type="http://schemas.openxmlformats.org/officeDocument/2006/relationships/image" Target="media/image569.png"/><Relationship Id="rId606" Type="http://schemas.openxmlformats.org/officeDocument/2006/relationships/image" Target="media/image570.png"/><Relationship Id="rId607" Type="http://schemas.openxmlformats.org/officeDocument/2006/relationships/image" Target="media/image570.png"/><Relationship Id="rId608" Type="http://schemas.openxmlformats.org/officeDocument/2006/relationships/image" Target="media/image571.png"/><Relationship Id="rId609" Type="http://schemas.openxmlformats.org/officeDocument/2006/relationships/image" Target="media/image572.png"/><Relationship Id="rId610" Type="http://schemas.openxmlformats.org/officeDocument/2006/relationships/image" Target="media/image573.png"/><Relationship Id="rId611" Type="http://schemas.openxmlformats.org/officeDocument/2006/relationships/image" Target="media/image574.png"/><Relationship Id="rId612" Type="http://schemas.openxmlformats.org/officeDocument/2006/relationships/image" Target="media/image575.png"/><Relationship Id="rId613" Type="http://schemas.openxmlformats.org/officeDocument/2006/relationships/image" Target="media/image576.png"/><Relationship Id="rId614" Type="http://schemas.openxmlformats.org/officeDocument/2006/relationships/image" Target="media/image577.png"/><Relationship Id="rId615" Type="http://schemas.openxmlformats.org/officeDocument/2006/relationships/image" Target="media/image578.png"/><Relationship Id="rId616" Type="http://schemas.openxmlformats.org/officeDocument/2006/relationships/image" Target="media/image579.png"/><Relationship Id="rId617" Type="http://schemas.openxmlformats.org/officeDocument/2006/relationships/image" Target="media/image580.png"/><Relationship Id="rId618" Type="http://schemas.openxmlformats.org/officeDocument/2006/relationships/image" Target="media/image581.png"/><Relationship Id="rId619" Type="http://schemas.openxmlformats.org/officeDocument/2006/relationships/image" Target="media/image582.png"/><Relationship Id="rId620" Type="http://schemas.openxmlformats.org/officeDocument/2006/relationships/image" Target="media/image583.png"/><Relationship Id="rId621" Type="http://schemas.openxmlformats.org/officeDocument/2006/relationships/image" Target="media/image584.png"/><Relationship Id="rId622" Type="http://schemas.openxmlformats.org/officeDocument/2006/relationships/image" Target="media/image585.png"/><Relationship Id="rId623" Type="http://schemas.openxmlformats.org/officeDocument/2006/relationships/image" Target="media/image586.png"/><Relationship Id="rId624" Type="http://schemas.openxmlformats.org/officeDocument/2006/relationships/image" Target="media/image587.png"/><Relationship Id="rId625" Type="http://schemas.openxmlformats.org/officeDocument/2006/relationships/image" Target="media/image588.png"/><Relationship Id="rId626" Type="http://schemas.openxmlformats.org/officeDocument/2006/relationships/image" Target="media/image589.png"/><Relationship Id="rId627" Type="http://schemas.openxmlformats.org/officeDocument/2006/relationships/image" Target="media/image590.png"/><Relationship Id="rId628" Type="http://schemas.openxmlformats.org/officeDocument/2006/relationships/image" Target="media/image591.png"/><Relationship Id="rId629" Type="http://schemas.openxmlformats.org/officeDocument/2006/relationships/image" Target="media/image592.png"/><Relationship Id="rId630" Type="http://schemas.openxmlformats.org/officeDocument/2006/relationships/image" Target="media/image593.png"/><Relationship Id="rId631" Type="http://schemas.openxmlformats.org/officeDocument/2006/relationships/image" Target="media/image594.png"/><Relationship Id="rId632" Type="http://schemas.openxmlformats.org/officeDocument/2006/relationships/image" Target="media/image595.png"/><Relationship Id="rId633" Type="http://schemas.openxmlformats.org/officeDocument/2006/relationships/numbering" Target="numbering.xml"/><Relationship Id="rId634" Type="http://schemas.openxmlformats.org/officeDocument/2006/relationships/fontTable" Target="fontTable.xml"/><Relationship Id="rId6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53:00Z</dcterms:created>
  <dc:creator>denisovmv</dc:creator>
  <dc:description/>
  <dc:language>en-US</dc:language>
  <cp:lastModifiedBy>denisovmv</cp:lastModifiedBy>
  <dcterms:modified xsi:type="dcterms:W3CDTF">2003-12-04T04:54:00Z</dcterms:modified>
  <cp:revision>3</cp:revision>
  <dc:subject/>
  <dc:title>ГОСТ 21.406-88</dc:title>
</cp:coreProperties>
</file>